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…. do umowy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zór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GWARANCYJN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warant:  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Roboty:</w:t>
      </w:r>
      <w:r>
        <w:rPr>
          <w:rFonts w:cs="Arial" w:ascii="Arial" w:hAnsi="Arial"/>
          <w:sz w:val="20"/>
          <w:szCs w:val="20"/>
        </w:rPr>
        <w:tab/>
        <w:t xml:space="preserve">roboty budowlane wykonywane przez wykonawcę (Gwaranta) na podstawie Umowy o wykonanie robót budowlanych Nr ……/……../………….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ej dnia ………………… r., dotyczącej Inwestycji pn.; ……………………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Umowa: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umowa o wykonanie robót budowlano montażowych, której przedmiotem są roboty; </w:t>
      </w:r>
      <w:r>
        <w:rPr>
          <w:rFonts w:cs="Arial" w:ascii="Arial" w:hAnsi="Arial"/>
          <w:b/>
          <w:bCs/>
          <w:sz w:val="22"/>
          <w:szCs w:val="22"/>
        </w:rPr>
        <w:t>„……………………………………………………..………………………………………………“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Uprawniony z gwarancji:</w:t>
      </w:r>
      <w:r>
        <w:rPr>
          <w:rFonts w:cs="Arial" w:ascii="Arial" w:hAnsi="Arial"/>
          <w:sz w:val="20"/>
          <w:szCs w:val="20"/>
        </w:rPr>
        <w:tab/>
        <w:t>Podmiot, który występuje jako zamawiający w Umowie jak również każdy podmiot, na rzecz którego zamawiający przelał swoje prawa i obowiązki wynikające z Umowy, a także następca prawny zamawiającego.</w:t>
        <w:tab/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 Oświadczenie i zapewnienie Gwarant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Gwarant niniejszym oświadcza i zapewnia Uprawnionego z Gwarancji, że wykonane przez niego Roboty objęte Przedmiotem Umowy zostały wykonane prawidłowo, zgodnie z Umową, specyfikacją techniczną i dokumentacją projektową do Umowy, a także zgodnie z najlepszą wiedzą Gwaranta oraz aktualnie obowiązującymi zasadami wiedzy technicznej, sztuki budowlanej oraz obowiązującymi przepisami prawa, w tym istniejącymi w tym zakresie Polskimi Normami. Poprzez niniejszą Gwarancję, Gwarant przyjmuje na siebie wszelką odpowiedzialność za wady fizyczne całości elementów i urządzeń, które są związane z wykonanymi Robotami budowlanymi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Odpowiedzialność Gwaranta wynikająca z Gwarancji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Gwarant będzie odpowiedzialny wobec Uprawnionego z Gwarancji za wszelkie wady  całości elementów inwestycji których dotyczyły wykonane Roboty wykończeniowe, które wyjdą na jaw po dacie odbioru końcowego Przedmiotu Umowy – aż do upływu terminu wynikającego z niniejszej Gwarancji i Rękojm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zialność Gwaranta za wady Robót obejmuje zarówno wady Robót, które ujawniły się po dacie odbioru końcowego Przedmiotu Umowy przez Uprawnionego z Gwarancji, lecz powstały przed tą datą, jak również te wady, które powstały po dokonaniu odbioru końcowego Przedmiotu Umowy lecz za które odpowiedzialność ponosi Gwaran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zialność Gwaranta wynikająca z Gwarancji obejmuje obowiązek usunięcia wad Robót, które zostaną Gwarantowi notyfikowane do upływu terminu wynikającego z Gwarancji. W przypadku nie usunięcia wad Robót w terminie wskazanym przez Uprawnionego z Gwarancji lub gdy wady usunąć się nie dadzą, Uprawniony z Gwarancji będzie uprawniony do wykonywania uprawnień opisanych poniżej w procedurze reklamacyjnej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 odpowiada w zakresie i na zasadach określonych w niniejszej Gwarancji za Roboty, materiały, urządzenia itd. wykonane przez swoich podwykonawcó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 razie wypowiedzenia, rozwiązania czy odstąpienia od umowy na wykonanie Robót, niniejsza Gwarancja obowiązuje w zakresie wykonanych Robót, a Gwarant nie może się uwolnić od odpowiedzialności gwarancyjnej powołując się na ingerencję podmiotów trzecich w wykonane przez niego Roboty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……. miesięcy od dnia wydania protokołu odbioru, Gwarant będzie uczestniczył w przeglądach gwarancyjnych, przeprowadzanych przez Uprawnionego z Gwarancji na każde wezwanie lecz nie rzadziej niż co 12 miesięc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Na miesiąc przed upływem …. miesięcznego okresu gwarancji, Uprawniony z Gwarancji dokona odbioru ostateczny z udziałem Gwaranta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do zachowania gwarancji niezbędne jest przeprowadzenie przeglądów technicznych, serwisowych itp.  całości  urządzeń lub elementów inwestycji Gwarant jest zobowiązany do ich przeprowadzenia na własny koszt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Termin obowiązywania Gwarancji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dpowiedzialność Gwaranta z tytułu niniejszej gwarancji rozpoczyna się z dniem odbioru końcowego Przedmiotu Umowy przez Uprawnionego z Gwarancji i kończy się po upływie okresu określonego w Umowie tj. ………… miesięcy, licząc od dnia odbioru końcowego całej inwestycji będącej przedmiotem umowy.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arunki gwarancji udzielonej przez producenta/dostawcę urządzeń, materiałów i robót, z których Gwarant korzysta, przewidują dłuższy okres gwarancji, niż gwarancja niniejsza, to w takiej sytuacji gwarancja udzielona przez Gwaranta jest udzielona i obowiązuje w wymiarze okresu równego okresowi gwarancji danego producenta/dostawcy tych urządzeń, materiałów i robót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Procedura reklamacyjn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Uprawniony z Gwarancji jest obowiązany zawiadomić Gwaranta o dostrzeżonej wadzie Robót, która to wada wyszła na jaw po dokonaniu odbioru końcowego inwestycji w terminie miesiąca od daty powzięcia wiadomości o jej wystąpieni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awiadomienie Gwaranta o wykryciu wady może zostać dokonane telefonicznie,  faxem lub e-mailem, jednak wymaga następnie potwierdzenia pisemnego (listem poleconym). Zawiadomienie powinno zawierać wykaz dostrzeżonych wad związanych z wykonanymi przez Gwaranta Robotami oraz zawierać wskazany przez Uprawnionego z Gwarancji termin na usunięcie wad, nie krótszy niż 14 dni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 przypadkach spornych Uprawniony z Gwarancji zawiadomi Gwaranta o dacie i miejscu oględzin mających na celu ich wyjaśnienie. Niestawiennictwo Wykonawcy w dacie i miejscu wskazanym przez Uprawnionego z Gwarancji będzie równoznaczne z uznaniem przez Gwaranta zgłoszonych wad. Gwarant upoważnia niniejszym Uprawnionego z Gwarancji do odnotowania tego faktu w protokole sporządzonym na skutek oględzin i  jednostronnego podpisania wyżej wymienionego protokołu oraz wykonywania uprawnień z niniejszej Gwarancji przez Uprawnionego z Gwarancji w sposób, w jaki Uprawniony z Gwarancji powinien je wykonywać w przypadku odmowy przez Gwaranta usunięcia wad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nięcie wad Robót przez Gwaranta zostanie stwierdzone protokolarni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Gwarant odmówi usunięcia wad, a są to wady, za które odpowiedzialność ponosi Gwarant (za odmowę usunięcia wad uważana będzie również odmowa podpisania przez Gwaranta protokołu, o którym mowa wyżej) lub nie usunie wad w terminie wyznaczonym przez Uprawnionego z Gwarancji, Uprawniony z Gwarancji będzie uprawniony usunąć wady na koszt i ryzyko Gwaranta. W takim przypadku Uprawniony z Gwarancji obciąży Gwaranta kosztami usunięcia wady poniesionymi przez Uprawnionego z Gwarancj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ależnie od postanowień ust. powyżej, Uprawnionemu z Gwarancji przysługuje kara umowna w wysokości 0,3% wartości brutto wynagrodzenia Gwaranta wskazanej w formularzu ofertowym będącym podstawą zawarcia umowy za każdy rozpoczęty dzień zwłoki w usunięciu wad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ady usunąć się nie dadzą, Uprawniony z Gwarancji będzie uprawniony według swego wyboru do obniżenia ceny za Roboty w stosunku w jakim wartość Inwestycji z wadami pozostaje do wartości Inwestycji bez wad lub od Umowy odstąpić bez konieczności wyznaczania Gwarantowi terminu dodatkowego na ich usunięcie. Oświadczenie o odstąpieniu musi zostać złożone w terminie 14 dni od stwierdzenia, że wady nie da się usunąć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 ponosi odpowiedzialność na zasadzie ryzyka, za przypadkową utratę lub uszkodzenie rzeczy/robót w czasie naprawy gwarancyjn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yższe nie wyłącza innych uprawnień Uprawnionego z Gwarancji wynikających z Umowy oraz obowiązujących przepisów prawa, w tym uprawnienia do dochodzenia naprawienia szkody z powodu wystąpienia wad i/lub ich nie usunięcia w wyznaczonym  terminie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 Gwaranta: </w:t>
        <w:tab/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wystawienia dokumentu Gwarancji: </w:t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540" w:footer="0" w:bottom="899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iCs/>
      <w:sz w:val="24"/>
      <w:szCs w:val="24"/>
    </w:rPr>
  </w:style>
  <w:style w:type="character" w:styleId="INS">
    <w:name w:val="INS"/>
    <w:qFormat/>
    <w:rPr/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 w:val="false"/>
      <w:autoSpaceDE w:val="false"/>
      <w:spacing w:lineRule="auto" w:line="288" w:before="60" w:after="60"/>
      <w:jc w:val="both"/>
    </w:pPr>
    <w:rPr>
      <w:iCs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7:16:00Z</dcterms:created>
  <dc:creator>dell</dc:creator>
  <dc:description/>
  <cp:keywords/>
  <dc:language>en-US</dc:language>
  <cp:lastModifiedBy>Pączkowska Marzanna</cp:lastModifiedBy>
  <cp:lastPrinted>2019-03-13T13:23:00Z</cp:lastPrinted>
  <dcterms:modified xsi:type="dcterms:W3CDTF">2021-06-17T07:16:00Z</dcterms:modified>
  <cp:revision>2</cp:revision>
  <dc:subject/>
  <dc:title>GWARANCJA JAKOŚCI NA WYKONANE ROBO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t5TYIf9BRGItqn06GnVktaHSzwCNM0LN</vt:lpwstr>
  </property>
  <property fmtid="{D5CDD505-2E9C-101B-9397-08002B2CF9AE}" pid="8" name="docIndexRef">
    <vt:lpwstr>0173395b-5bba-4678-b543-1d0f4bb19678</vt:lpwstr>
  </property>
</Properties>
</file>