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RMONOGRAM RZECZOWO FINANSOWY Z PODZIAŁEM NA ETAPY ROBÓT BUDOWLANO – INSTALACYJNYCH OBJĘTYCH ZADANIEM INWESTYCYJNYM PN. „PRZEBUDOWA I MODERNIZACJA POKOI W BUDYNKU SZPITALNYM „JUBILAT” WRAZ Z DOSTOSOWANIEM DO OBOWIĄZUJĄCYCH PRZEPISÓW P.POŻ”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 reali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rzeczowy etapu robó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na rysunk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etapu robó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realizacji etapu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10 do segmentu R4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3 do segmentu R1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abezpieczające obiekt i pomieszczenia do realizacji robót budowlano – instalacyjnych przebudowy segmentów pokoi od strony szczyt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d segmentu R11 do segmentu R14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zasilania elektry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ciągów instalacji teletechnicznych (RTV, instalacja przyzywowa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owadzenie głównych obwodów (pętli) instalacji sygnalizacji pożaru (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i podłączenie ww. instalacji do siec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zabezpieczających przebudowę segmentu podwójnego i gabinet lekarski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zabezpieczających przebudowę segmentu podwójnego i gabinet lekars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 1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 dni roboczych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c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instalacyjnych wraz z podłączeniem do systemów teletechnicznych (RTV, instalacja przyzywowa, SSP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d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okoi w meble, sprzęt AGD i RTV i akcesoria łazienk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740"/>
        <w:gridCol w:w="1769"/>
        <w:gridCol w:w="1930"/>
        <w:gridCol w:w="2112"/>
      </w:tblGrid>
      <w:tr>
        <w:trPr>
          <w:trHeight w:val="11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p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ór końcowy inwestycji, przekazanie dokumentacji powykonawczej, podpisanie protokołu odbio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dni roboczych)</w:t>
            </w:r>
          </w:p>
        </w:tc>
      </w:tr>
      <w:tr>
        <w:trPr>
          <w:trHeight w:val="112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A: Inwestor dopuszcza z uwagi na zakres prace budowlano – instalacyjne, sposób użytkowania obiektu oraz utrzymanie warunków sanitarnych realizację robót w systemie dwuzmianowym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Harmonogram należy rozpatrywać łącznie z rysunkami – rzutami kondygnacji z naniesionymi etapami określającymi szczegółowy zakres powierzchniowy danego etapu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racował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7:03:00Z</dcterms:created>
  <dc:creator>Bobo</dc:creator>
  <dc:description/>
  <cp:keywords/>
  <dc:language>en-US</dc:language>
  <cp:lastModifiedBy>Bobo</cp:lastModifiedBy>
  <cp:lastPrinted>2018-09-05T08:55:00Z</cp:lastPrinted>
  <dcterms:modified xsi:type="dcterms:W3CDTF">2021-01-11T16:27:00Z</dcterms:modified>
  <cp:revision>6</cp:revision>
  <dc:subject/>
  <dc:title/>
</cp:coreProperties>
</file>