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1.03.05-2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REGULACJA PIONOWA </w:t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WŁAZÓW KANAŁOWYCH </w:t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ZAWORÓW WODOCIĄGOWYCH</w:t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>ZAWORÓW GAZOWYCH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bioru robót związanych z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regulacją wysokościową urządzeń obcych, włazów kanałowych, zaworów wodociągowych i gazowych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dla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jc w:val="both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6662"/>
        <w:gridCol w:w="284"/>
        <w:gridCol w:w="1621"/>
      </w:tblGrid>
      <w:tr>
        <w:trPr>
          <w:cantSplit w:val="true"/>
        </w:trPr>
        <w:tc>
          <w:tcPr>
            <w:tcW w:w="8878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>
          <w:cantSplit w:val="true"/>
        </w:trPr>
        <w:tc>
          <w:tcPr>
            <w:tcW w:w="8878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>nych z regulacją wysokościową urządzeń obcych, włazów kanałowych, zaworów wodociągowych i zaworów gazowych,</w:t>
              <w:br/>
              <w:t>i obejmują:</w:t>
            </w:r>
          </w:p>
        </w:tc>
      </w:tr>
      <w:tr>
        <w:trPr>
          <w:trHeight w:val="275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gulację pionową skrzynek zaworów wodociągow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gulację pionową włazów kanałow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sz w:val="16"/>
              </w:rPr>
              <w:t>regulację pionową skrzynek zaworów gazow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gulację pionową kratek ścieków ulicz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Stosowane określenia podstawowe są zgodne z obowiązującymi, odpowiednimi polskimi normami oraz </w:t>
              <w:br/>
              <w:t>z definicjami podanymi w D-00.00.00 „Wymagania ogólne" pun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pkt 1.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robót jest odpowiedzialny za jakość wykonania robót oraz za ich zgodność z dokumentacją projektową, SST i poleceniami Inżynier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2.        Materiały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1.   Ogólne wymagania dotyczące materiałów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materiałów, ich pozyskiwania i składowania podano w SST D-00.00.00 „Wymagania ogólne” pkt 2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    Materiałami stosowanymi przy regulacji urządzeń obcych są :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Mieszanka betonowa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ieszanka betonowa powinna być z betonu klasy C16/20. Beton powinien odpowiadać wymaganiom </w:t>
              <w:br/>
              <w:t xml:space="preserve">PN-EN 206-1 . Składnikami betonu są : cement, kruszywo, woda. 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Cement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stosowany do betonu powinien być cementem portlandzkim klasy 32,5, odpowiadający wymaganiom PN-EN 197-1. Cement należy przechowywać w suchych i zadaszonych miejscach. W normalnych warunkach czas przechowywania cementu nie powinien przekraczać trzech miesięcy 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zaprawy cementowej przy regulacji studzienek należy stosować cement portlandzki marki klasy 32,5. Cement powinien spełniać wymagania podane w normie PN-EN 197-1. Cement używany do zaprawy cementowej powinien być sypki, bez zawartości grudek. W normalnych warunkach czas przechowywania cementu nie powinien przekraczać trzech miesięcy. Cement powinien być przechowywany w suchych zadaszonych miejscach i chroniony przed zawilgoceniem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Kruszywo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o do betonu , powinno odpowiadać wymaganio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żwir i mieszanka wg PN-B-11111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iasek wg PN-B-11113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o łamane wg PN-B-11112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Woda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oda powinna być odmiany „1" zgodnie z wymaganiami PN-B-32250 . Barwa wody powinna odpowiadać barwie wody wodociągowej , woda nie powinna wydzielać zapachu glinianego. Bez badań laboratoryjnych można stosować wodę wodociągową pitną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u w:val="single"/>
              </w:rPr>
              <w:t>Deski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ski użyte do deskowania powinny być z drzew iglastych . Deski powinny być klasy III, grubości 18-25 mm, powinny być proste i nie powykrzywiane.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i w:val="false"/>
          <w:i w:val="false"/>
          <w:iCs w:val="false"/>
          <w:sz w:val="16"/>
          <w:szCs w:val="16"/>
        </w:rPr>
      </w:pPr>
      <w:r>
        <w:rPr>
          <w:rFonts w:cs="Century Gothic" w:ascii="Century Gothic" w:hAnsi="Century Gothic"/>
          <w:bCs/>
          <w:i w:val="false"/>
          <w:iCs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3.        Sprzę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Ogólne wymagania dotyczące sprzętu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SST D-00.00.00 „Wymagania ogólne” pkt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regulacji wysokościowej studzienek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egulację wysokościową studzienek wykonuje się w sposób ręczny, przy pomocy następującego sprzęt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zętu do transportu mieszanki betonow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arek płytowych, ubijaków mechanicznych, wibratorów wgłęb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łotów pneumatycznych, pił mechanicznych do robót rozbiórkow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żurawi samochodow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transportu.</w:t>
            </w:r>
          </w:p>
        </w:tc>
      </w:tr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w SST D-00.00.00 „Wymagania ogólne” p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2.   Transport materiałów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transportu materiałów i sprzętu na plac budowy wymagań nie określa się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Wykonanie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zasady wykonania robó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wykonania robót podano w SST D-00.00.00 „Wymagania ogólne” pkt 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Regulacja skrzynek zaworów wodociągowych i gazowych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egulacja skrzynek zaworów wodociągowych i gazowych obejmuj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ebranie nawierzchni i podbud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montaż skrzynk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łużenie lub skrócenie klucza wraz z obudow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ontaż prefabrykowanej podstawy pod skrzynkę wraz z regulacją wysokościow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ontaż skrzynk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Regulacja wysokościowa włazów kanałowych i kratek ściekowych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egulacja wysokościowa włazu kanałowego i kratki ściekowej obejmuj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ebranie nawierzchni i podbudow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montaż włazu żeliwnego i kratki ściekow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montażu płyty pokrywowej żelbetowej, (w razie potrzeby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cięcie komina studni (do 0,5 m) lub uzupełnienia kręgów (do 0,5 m), (w razie potrzeby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ontażu płyty pokrywowej (uprzednio zdemontowanej), (w razie potrzeby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ontaż  włazu żeliwnego i kratki ściekowej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Osadzenie przykryć urządzeń obcych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 przygotowanej i rozścielonej mieszance betonowej należy osadzić przykrycia regulowanych urządzeń obcych na odpowiedniej wysokośc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Deskowanie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skowanie powinno zapewnić sztywność i niezmienność układu oraz bezpieczeństwo konstrukcji. Deskowanie powinno być skonstruowane w sposób umożliwiający łatwy jego montaż i demontaż. Przed wypełnieniem masą betonową deskowanie powinno być sprawdzone, aby wykluczyć wyciek zaprawy betonowej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związaniu mieszanki betonowej należy rozebrać deskowanie, oczyścić i ułożyć deski na poboczu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1.   Ogólne zasady kontroli robó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kontroli robót podano w SST D-00.00.00 „Wymagania ogólne” pkt 6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Badania przed przystąpieniem do robó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rzed przystąpieniem do robót Wykonawca powinien wykonać badanie materiałów przeznaczonych </w:t>
              <w:br/>
              <w:t>do wykonania robót i przedstawić wyniki tych badań Inżynierow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Badania w czasie robó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Badania i pomiary wyregulowanych przykryć urządzeń obcych oraz wymienianych włazów przeprowadza </w:t>
              <w:br/>
              <w:t>się dla wykonania deskowania i sprawdzenia osadzenia przykryć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awdzenie wykonania deskowania należy przeprowadzić dla każdego regulowanego urządzenia, polega ono na sprawdzeniu szczelności, wymiarów oraz zgodności z wymogami wysokościowymi regulowanej przykrywy. Sprawdzenie osadzenia pokrywy polega na sprawdzeniu wysokościowym , oraz na sprawdzeniu stabilności (pokrywa nie może ulegać drganiom podczas najeżdżania kół samochodu). Skrzynki zaworów i pokrywy studzienek powinny być osadzone z dokładnością do ± 5 mm.</w:t>
            </w:r>
          </w:p>
        </w:tc>
      </w:tr>
    </w:tbl>
    <w:p>
      <w:pPr>
        <w:pStyle w:val="Normal"/>
        <w:jc w:val="both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 Obmiar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SST D-00.00.00 „Wymagania ogólne” pkt 7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Jednostką obmiarową regulacji urządzeń obcych jest [szt.] (sztuka). </w:t>
            </w:r>
          </w:p>
        </w:tc>
      </w:tr>
    </w:tbl>
    <w:p>
      <w:pPr>
        <w:pStyle w:val="FR1"/>
        <w:spacing w:lineRule="atLeast" w:line="100"/>
        <w:ind w:left="0" w:hanging="0"/>
        <w:jc w:val="left"/>
        <w:rPr>
          <w:rFonts w:ascii="Century Gothic" w:hAnsi="Century Gothic" w:cs="Century Gothic"/>
          <w:b w:val="false"/>
          <w:b w:val="false"/>
          <w:bCs w:val="false"/>
          <w:sz w:val="16"/>
        </w:rPr>
      </w:pPr>
      <w:r>
        <w:rPr>
          <w:rFonts w:cs="Century Gothic" w:ascii="Century Gothic" w:hAnsi="Century Gothic"/>
          <w:b w:val="false"/>
          <w:bCs w:val="false"/>
          <w:sz w:val="16"/>
        </w:rPr>
      </w:r>
    </w:p>
    <w:p>
      <w:pPr>
        <w:pStyle w:val="FR1"/>
        <w:spacing w:lineRule="atLeast" w:line="100"/>
        <w:ind w:left="0" w:hanging="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8.         Odbió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odbioru określono w D.00.00.00. „Wymagania ogólne” punkt 8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egulację i naprawę urządzeń obcych uważa się za wykonaną zgodnie z dokumentacją projektową jeżeli wszystkie wyniki badań i pomiary okazały się zgodne z wymaganiami określonymi w punkcie 2, 5, 6 niniejszej SS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przypadku stwierdzenia wad Inżynier ustali zakres robót poprawkowych lub poleci rozbiórkę wykonanej regulacji i ponowne jej wykonanie według zasad określonych w niniejszej SST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Inspektor może uznać wadę za nie mającą zasadniczego wpływu na   cechy eksploatacyjne wykonanych robót i ustalić zakres i wielkość potrąceń za obniżoną jakość. Roboty poprawkowe lub rozbiórkowe i ponowne ich wykonanie Wykonawca wykona na własny koszt w terminie uzgodnionym z Iżynierem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 Podstawa płatności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ustalenia dotyczące podstawy płatności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odstawy płatności podano w SST D-00.00.00 „Wymagania ogólne” p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regulacji 1 szt. Urządzeń obcych obejmuje: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pomiarowe i roboty przygotowawcz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biórki i prace demontażow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starczenie materiał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djęcie przykryc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ebranie uszkodzonej górnej części urządzenia obcego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kucie uszkodzonej nawierzchni i obudowy wokół urządze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ebranie i odrzucenie gruz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deskow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tworzenie mieszanki betonow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łożenie i zagęszczenie betonu oraz pielęgnacj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ebranie deskow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gotowanie zaprawy cementow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sadzenie przykrycia na zaprawie cementow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wóz gruz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czyszczenie miejsca robó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20" w:leader="none"/>
              </w:tabs>
              <w:ind w:left="720" w:hanging="3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prowadzenie pomiarów i badań laboratoryjnych, wymaganych w specyfikacji technicznej.</w:t>
            </w:r>
          </w:p>
        </w:tc>
      </w:tr>
    </w:tbl>
    <w:p>
      <w:pPr>
        <w:pStyle w:val="Normal"/>
        <w:tabs>
          <w:tab w:val="clear" w:pos="720"/>
          <w:tab w:val="left" w:pos="8060" w:leader="none"/>
        </w:tabs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Normal"/>
        <w:tabs>
          <w:tab w:val="clear" w:pos="720"/>
          <w:tab w:val="left" w:pos="8060" w:leader="none"/>
        </w:tabs>
        <w:rPr/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  <w:r>
        <w:rPr>
          <w:rFonts w:cs="Century Gothic" w:ascii="Century Gothic" w:hAnsi="Century Gothic"/>
          <w:i w:val="false"/>
          <w:iCs w:val="false"/>
          <w:sz w:val="22"/>
          <w:szCs w:val="24"/>
        </w:rPr>
        <w:t xml:space="preserve"> </w:t>
      </w:r>
    </w:p>
    <w:p>
      <w:pPr>
        <w:pStyle w:val="FR4"/>
        <w:tabs>
          <w:tab w:val="clear" w:pos="720"/>
          <w:tab w:val="left" w:pos="8060" w:leader="none"/>
        </w:tabs>
        <w:spacing w:before="0" w:after="0"/>
        <w:jc w:val="left"/>
        <w:rPr>
          <w:rFonts w:ascii="Century Gothic" w:hAnsi="Century Gothic" w:cs="Century Gothic"/>
          <w:b/>
          <w:b/>
          <w:bCs/>
          <w:i/>
          <w:i/>
          <w:iCs/>
          <w:sz w:val="16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150"/>
      </w:tblGrid>
      <w:tr>
        <w:trPr>
          <w:trHeight w:val="276" w:hRule="atLeast"/>
          <w:cantSplit w:val="true"/>
        </w:trPr>
        <w:tc>
          <w:tcPr>
            <w:tcW w:w="88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0.1.   Normy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6-1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etody badania cementu. Oznaczanie wytrzymałości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6-2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etody badania cementu. Analiza chemiczna cementu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6-3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etody badania cementu. Oznaczanie czasu wiązania i stałości objętości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6-6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etody badania cementu. Oznaczanie stopnia zmielenia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7-1:2002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. Część 1: Skład, wymagania i kryteria zgodności dotyczące cementu powszechnego użytku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206-1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zęść 1: Wymagania, właściwości, produkcja i zgodność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480-11:2000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mieszki do betonu, zaprawy i zaczynu. Metody badań. Oznaczanie charakterystyki porów powietrznych w stwardniałym betonie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934-2:1999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mieszki do betonu, zaprawy i zaczynu. Domieszki do betonu. Definicje i wymagania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06714-15:1991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Badania. Oznaczanie składu ziarnowego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06714-37:1980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Badania. Oznaczanie rozpadu krzemianowego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M-B-06714-39:1978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Badania. Oznaczanie rozpadu żelazowego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1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a naturalne do nawierzchni drogowych; żwir i mieszanka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2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a łamane do nawierzchni drogowych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3:199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a naturalne do nawierzchni drogowych; piasek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32250:1998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budowlane. Woda do betonów i zapraw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8/6731-08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. Transport i przechowywanie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51-00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zy kanałowe. Ogólne wymagania i badania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51-02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zy kanałowe. Klasy B, C, D (włazy typu ciężkiego)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86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opnie żeliwne do studzienek kanałowych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D-96000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arcica iglasta powszechnego przeznaczenia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90/B-14501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prawy budowlane zwykłe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24:2000</w:t>
            </w:r>
          </w:p>
        </w:tc>
        <w:tc>
          <w:tcPr>
            <w:tcW w:w="7150" w:type="dxa"/>
            <w:tcBorders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wieńczenie wpustów i studzienek kanalizacyjnych do nawierzchni dla ruchu pieszego i kołowego. Zasady konstrukcji, badania typu, znakowanie, sterowanie jakością.</w:t>
            </w:r>
          </w:p>
        </w:tc>
      </w:tr>
      <w:tr>
        <w:trPr>
          <w:trHeight w:val="275" w:hRule="atLeast"/>
          <w:cantSplit w:val="true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7/5028-12</w:t>
            </w:r>
          </w:p>
        </w:tc>
        <w:tc>
          <w:tcPr>
            <w:tcW w:w="7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60" w:leader="none"/>
              </w:tabs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woździe budowlane.</w:t>
            </w:r>
          </w:p>
        </w:tc>
      </w:tr>
    </w:tbl>
    <w:p>
      <w:pPr>
        <w:pStyle w:val="Normal"/>
        <w:ind w:left="480" w:hanging="0"/>
        <w:rPr>
          <w:rFonts w:ascii="Century Gothic" w:hAnsi="Century Gothic" w:eastAsia="Century Gothic" w:cs="Century Gothic"/>
          <w:i w:val="false"/>
          <w:i w:val="false"/>
          <w:iCs w:val="false"/>
          <w:sz w:val="22"/>
        </w:rPr>
      </w:pPr>
      <w:r>
        <w:rPr>
          <w:rFonts w:eastAsia="Century Gothic" w:cs="Century Gothic" w:ascii="Century Gothic" w:hAnsi="Century Gothic"/>
          <w:i w:val="false"/>
          <w:iCs w:val="false"/>
          <w:sz w:val="22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i w:val="false"/>
          <w:iCs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10000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1.03.05-2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Regulacja pionowa włazów kanałowych, zaworów wodociągowych, zaworów gazowych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0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b/>
      <w:bCs/>
      <w:i w:val="false"/>
      <w:iCs w:val="false"/>
      <w:sz w:val="36"/>
      <w:szCs w:val="24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hanging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46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08:34:00Z</dcterms:modified>
  <cp:revision>355</cp:revision>
  <dc:subject/>
  <dc:title>D-M00</dc:title>
</cp:coreProperties>
</file>