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  <w:t>D-08.03.01</w:t>
      </w:r>
    </w:p>
    <w:p>
      <w:pPr>
        <w:pStyle w:val="Normal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>OBRZEŻA BETONOWE</w:t>
      </w:r>
    </w:p>
    <w:p>
      <w:pPr>
        <w:pStyle w:val="Normal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  <w:sz w:val="16"/>
        </w:rPr>
      </w:r>
    </w:p>
    <w:p>
      <w:pPr>
        <w:pStyle w:val="Normal"/>
        <w:shd w:fill="FFFFFF" w:val="clear"/>
        <w:ind w:left="29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 są wymagania dotyczące wykonania i odbioru robót związanych z ustawianiem obrzeży betonowych w ramach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y dróg wewnętrznych oraz ciągów pieszych w komp. 1287 w Ciechocinku.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lenia zawarte w niniejszej SST dotyczą zasad wykonania i odbioru robót związa</w:t>
              <w:softHyphen/>
              <w:t>nych z ustawianiem obrzeży betonowych na ławie betonowej, jako obramowania chodnikówj, i obejmują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ustawienie obrzeży betonowych o wymiarach 8x30 cm wraz z wykonaniem ławy zwykłej z betonu C12/15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   Określenia podstawow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8284"/>
      </w:tblGrid>
      <w:tr>
        <w:trPr>
          <w:trHeight w:val="276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.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brzeża betonowe - prefabrykowane belki betonowe rozgraniczające jednostronnie lub dwustronnie ciągi komunikacyjne od terenów nie przeznaczonych do komunikacji.</w:t>
            </w:r>
          </w:p>
        </w:tc>
      </w:tr>
      <w:tr>
        <w:trPr>
          <w:trHeight w:val="275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2.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ozostałe określenia podstawowe są zgodne z obowiązującymi, odpowiednimi polskimi normami </w:t>
              <w:br/>
              <w:t>i z definicjami podanymi w D-00.00.00 „Wymagania ogólne" pkt 1.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robót podano w D-00.00.00 „Warunki ogólne" pkt 1.5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robót jest odpowiedzialny za jakość wykonanych robót oraz za zgodność robót z dokumentacją projektową, SST oraz poleceniami Inżyniera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2.        Materiały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4"/>
              </w:rPr>
              <w:t>2.1.   Ogólne wymagania dotyczące materiałów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Ogólne wymagania dotyczące materiałów, ich pozyskiwania i składowania  podano w D-00.00.00 „Wymagania ogólne", punkt 2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   Stosowane materiały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ami stosowanymi s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betonowe obrzeża o wymiarach 8x30 cm odpowiadające wymaganiom BN-80/6775-04/04 </w:t>
              <w:br/>
              <w:t>i BN-80/6775-03/0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ton C12/15 na ławę betonową pod obrzeże wg normy PN-EN 206-1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kładniki zapraw powinny odpowiadać wymaganiom określonym w normach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iasek wg wymagań normy BN-69/6721-02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 wg wymagań normy PN-EN 197-1 i PN-EN 197-2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3.   Betonowe obrzeża - wymagania techniczne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3.1.   Wymiary betonowych obrzeży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iary obrzeży betonowych podano w tablicy 1.</w:t>
            </w:r>
          </w:p>
        </w:tc>
      </w:tr>
    </w:tbl>
    <w:p>
      <w:pPr>
        <w:pStyle w:val="Normal"/>
        <w:ind w:right="260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left="12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1. Wymiary obrzeży</w:t>
      </w:r>
    </w:p>
    <w:p>
      <w:pPr>
        <w:pStyle w:val="Normal"/>
        <w:ind w:left="12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7"/>
        <w:gridCol w:w="1418"/>
        <w:gridCol w:w="1559"/>
        <w:gridCol w:w="1526"/>
      </w:tblGrid>
      <w:tr>
        <w:trPr>
          <w:trHeight w:val="227" w:hRule="exact"/>
          <w:cantSplit w:val="true"/>
        </w:trPr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Rodzaj obrzeża</w:t>
            </w:r>
          </w:p>
        </w:tc>
        <w:tc>
          <w:tcPr>
            <w:tcW w:w="4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Wymiary obrzeży w cm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dług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szerok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wysok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Obrzeża wysok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30</w:t>
            </w:r>
          </w:p>
        </w:tc>
      </w:tr>
    </w:tbl>
    <w:p>
      <w:pPr>
        <w:pStyle w:val="Normal"/>
        <w:ind w:right="260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3.2.   Dopuszczalne odchyłki wymiarów obrzeży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puszczanie odchyłki wymiarów obrzeży podano w tablicy 2.</w:t>
            </w:r>
          </w:p>
        </w:tc>
      </w:tr>
    </w:tbl>
    <w:p>
      <w:pPr>
        <w:pStyle w:val="Normal"/>
        <w:ind w:right="1835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left="80" w:hanging="0"/>
        <w:jc w:val="center"/>
        <w:rPr/>
      </w:pPr>
      <w:r>
        <w:rPr/>
        <w:t>Tablica 2. Dopuszczalne odchyłki wymiarów obrzeży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3280"/>
        <w:gridCol w:w="2338"/>
      </w:tblGrid>
      <w:tr>
        <w:trPr>
          <w:trHeight w:val="260" w:hRule="exact"/>
          <w:cantSplit w:val="true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Rodzaj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wymiaru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Dopuszczalna odchyłka, mm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Gatunek 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długość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± 8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81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szerokość, wysokość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± 3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/>
        <w:tc>
          <w:tcPr>
            <w:tcW w:w="88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4733" w:leader="none"/>
              </w:tabs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3.3.   Dopuszczalne wady i uszkodzenia obrzeży.</w:t>
              <w:tab/>
            </w:r>
          </w:p>
        </w:tc>
      </w:tr>
      <w:tr>
        <w:trPr/>
        <w:tc>
          <w:tcPr>
            <w:tcW w:w="88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wierzchnie obrzeży powinny być bez rys, pęknięć i ubytków betonu, o fakturze  z formy lub zatartej. Krawędzie elementów powinny być równe i prost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puszczalne wady oraz uszkodzenia powierzchni i krawędzi elementów nie powinny przekraczać wartości podanych w tablicy 3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3. Dopuszczalne wady i uszkodzenia obrzeży</w:t>
      </w:r>
    </w:p>
    <w:p>
      <w:pPr>
        <w:pStyle w:val="Normal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401"/>
        <w:gridCol w:w="2239"/>
      </w:tblGrid>
      <w:tr>
        <w:trPr>
          <w:trHeight w:val="227" w:hRule="exact"/>
          <w:cantSplit w:val="true"/>
        </w:trPr>
        <w:tc>
          <w:tcPr>
            <w:tcW w:w="60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Rodzaj wad i uszkodzeń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Dopuszczalna wielkość wad i uszkodzeń</w:t>
            </w:r>
          </w:p>
        </w:tc>
      </w:tr>
      <w:tr>
        <w:trPr>
          <w:trHeight w:val="227" w:hRule="exact"/>
          <w:cantSplit w:val="true"/>
        </w:trPr>
        <w:tc>
          <w:tcPr>
            <w:tcW w:w="60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Gatunek 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Wklęsłość lub wypukłość powierzchni i krawędzi w mm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18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Szczerby i uszkodzenia krawędz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i naroży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ograniczających powierzchnie górne (ścieralne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niedopuszczalne</w:t>
            </w:r>
          </w:p>
        </w:tc>
      </w:tr>
      <w:tr>
        <w:trPr>
          <w:trHeight w:val="415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18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 xml:space="preserve">ograniczających pozostałe powierzchnie: 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- liczba ma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18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- długość, mm, max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- głębokość, mm, max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</w:tbl>
    <w:p>
      <w:pPr>
        <w:pStyle w:val="Normal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3.4.   Składowanie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brzeża betonowe mogą być przechowywane na składowiskach otwartych, posegregowane według rodzajów i gatunków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Obrzeża betonowe należy układać z zastosowaniem podkładek i przekładek drewnianych o wymiarach </w:t>
              <w:br/>
              <w:t>co najmniej: grubość 2,5 cm, szerokość 5 cm, długość minimum 5 cm większa niż szerokość obrzeż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4.   Materiały na obrzeża.</w:t>
            </w:r>
          </w:p>
        </w:tc>
      </w:tr>
      <w:tr>
        <w:trPr>
          <w:trHeight w:val="15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 produkcji obrzeży należy stosować beton klasy C25/30  wg PN-EN 206-1. Nasiąkliwość betonu poniżej 5%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5.   Materiały na ławy.</w:t>
            </w:r>
          </w:p>
        </w:tc>
      </w:tr>
      <w:tr>
        <w:trPr>
          <w:trHeight w:val="15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 wykonania ławy betonowej pod obrzeże należy stosować beton klasy C12/15  wg PN-EN 206-1.</w:t>
            </w:r>
          </w:p>
        </w:tc>
      </w:tr>
    </w:tbl>
    <w:p>
      <w:pPr>
        <w:pStyle w:val="Normal"/>
        <w:ind w:right="80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1400" w:hanging="0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3.        Sprzę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1.   Wymagania ogólne dotyczące sprzętu.</w:t>
            </w:r>
          </w:p>
        </w:tc>
      </w:tr>
      <w:tr>
        <w:trPr>
          <w:trHeight w:val="17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agania ogólne dotyczące sprzętu podano w D-00.00.00 „Wymagania ogólne" punkt 3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.   Sprzęt do ustawiania obrzeży.</w:t>
            </w:r>
          </w:p>
        </w:tc>
      </w:tr>
      <w:tr>
        <w:trPr>
          <w:trHeight w:val="341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związane z ustawieniem obrzeży betonowych będą wykonywane ręcznie lub mechanicznie przy zastosowaniu specjalistycznego sprzętu do układania, narzędzi brukarskich, wibratorów płytowych, ubijaków ręcznych lub mechanicznych.</w:t>
            </w:r>
          </w:p>
        </w:tc>
      </w:tr>
    </w:tbl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4.        Transport</w:t>
      </w:r>
    </w:p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1.   Ogólne wymagania dotyczące transportu.</w:t>
            </w:r>
          </w:p>
        </w:tc>
      </w:tr>
      <w:tr>
        <w:trPr>
          <w:trHeight w:val="70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transportu podano w D-00.00.00 „Wymagania ogólne", punkt 4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2.   Transport obrzeży betonowych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tonowe obrzeża chodnikowe mogą być przewożone dowolnymi środkami transportu po osiągnięciu przez beton wytrzymałości minimum 0,7 wytrzymałości projektowanej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brzeża powinny być zabezpieczone przed przemieszczeniem się i uszkodzeniami w czasie transportu.</w:t>
            </w:r>
          </w:p>
        </w:tc>
      </w:tr>
    </w:tbl>
    <w:p>
      <w:pPr>
        <w:pStyle w:val="Normal"/>
        <w:ind w:left="40" w:hanging="0"/>
        <w:rPr>
          <w:rFonts w:ascii="Century Gothic" w:hAnsi="Century Gothic" w:eastAsia="Century Gothic" w:cs="Century Gothic"/>
          <w:i w:val="false"/>
          <w:i w:val="false"/>
          <w:iCs w:val="false"/>
          <w:sz w:val="16"/>
        </w:rPr>
      </w:pPr>
      <w:r>
        <w:rPr>
          <w:rFonts w:eastAsia="Century Gothic" w:cs="Century Gothic" w:ascii="Century Gothic" w:hAnsi="Century Gothic"/>
          <w:i w:val="false"/>
          <w:iCs w:val="false"/>
          <w:sz w:val="16"/>
        </w:rPr>
        <w:t xml:space="preserve"> 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3.   Transport pozostałych materiał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ransport cementu powinien się odbywać w warunkach zgodnych z BN-88/6731-08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ożna przewozić dowolnym środkiem transportu, w warunkach zabezpieczających je przed zanieczyszczeniem i zmieszaniem z innymi materiałami. Podczas transportu kruszywa powinny być zabezpieczone przed wysypaniem, a kruszywo drobne przed rozpyleniem.</w:t>
            </w:r>
          </w:p>
        </w:tc>
      </w:tr>
    </w:tbl>
    <w:p>
      <w:pPr>
        <w:pStyle w:val="Normal"/>
        <w:ind w:right="2200" w:hanging="0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ind w:right="2200" w:hanging="0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5.        Wykonanie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1.   Wymagania ogóln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dotyczące wykonania robót podano w D-00.00.00 „Wymagania ogólne", punkt 5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 Wytyczenie w terenie obrzeży betonowych.</w:t>
            </w:r>
          </w:p>
        </w:tc>
      </w:tr>
      <w:tr>
        <w:trPr>
          <w:trHeight w:val="14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dla własnych potrzeb może wyznaczyć i zastabilizować dodatkowe punkty sytuacyjno - wysokościowe niezbędne do wykonania robó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znaczenie takich punktów odbędzie się w oparciu o punkty wcześniej zastabilizowane przez służby geodezyjn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3.   Koryto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Koryto pod ławę należy wykonać zgodnie z normą PN-B-06050. Powyższe roboty wykonane będą ręcznie </w:t>
              <w:br/>
              <w:t>lub mechaniczni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iary wykopu powinny odpowiadać wymiarom ławy w plani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kaźnik zagęszczenia dna koryta pod ławę powinien wynosić nie mniej niż 0,97 wg normalnej metody Procto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Dopuszczalne odchylenia w głębokości wykonanego koryta wynoszą ± 1 cm. Dopuszczalne odchylenia </w:t>
              <w:br/>
              <w:t>od projektowanej niwelety obrzeża nie powinny przekraczać 0,5 %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   Wykonanie ławy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ławy powinno być zgodne z BN-64/8845-0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Ławę betonową z zwykłą wykonuje się w szalowaniu. Beton rozścielony w szalowaniu lub bezpośrednio w korycie powinien być wyrównywany warstwami. Betonowanie ław należy wykonywać zgodnie z wymaganiami </w:t>
              <w:br/>
              <w:t>PN-B-06251.</w:t>
            </w:r>
          </w:p>
        </w:tc>
      </w:tr>
    </w:tbl>
    <w:p>
      <w:pPr>
        <w:pStyle w:val="FR3"/>
        <w:tabs>
          <w:tab w:val="clear" w:pos="720"/>
          <w:tab w:val="left" w:pos="8200" w:leader="none"/>
        </w:tabs>
        <w:spacing w:lineRule="auto" w:line="240" w:before="0" w:after="0"/>
        <w:ind w:left="0" w:hanging="0"/>
        <w:rPr>
          <w:rFonts w:ascii="Century Gothic" w:hAnsi="Century Gothic" w:cs="Times New Roman"/>
          <w:sz w:val="16"/>
        </w:rPr>
      </w:pPr>
      <w:r>
        <w:rPr>
          <w:rFonts w:cs="Times New Roman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   Ustawienie obrzeży betonowych.</w:t>
            </w:r>
          </w:p>
        </w:tc>
      </w:tr>
      <w:tr>
        <w:trPr>
          <w:trHeight w:val="68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brzeża betonowe należy ustawiać na wykonanej ławie betonowej w miejscu i ze światłem (odległością górnej powierzchni obrzeża od nawierzchni chodników, zjazdów) zgodnym z ustaleniami dokumentacji projektowej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ewnętrzna ściana obrzeża powinna być obsypana miejscowym gruntem przepuszczalnym, starannie ubitym. Spoiny nie powinny przekraczać 1 cm, nie należy wypełniać icg zaprawą cementowo-piaskową.</w:t>
            </w:r>
          </w:p>
        </w:tc>
      </w:tr>
    </w:tbl>
    <w:p>
      <w:pPr>
        <w:pStyle w:val="FR3"/>
        <w:tabs>
          <w:tab w:val="clear" w:pos="720"/>
          <w:tab w:val="left" w:pos="8200" w:leader="none"/>
        </w:tabs>
        <w:spacing w:lineRule="auto" w:line="240" w:before="0" w:after="0"/>
        <w:ind w:left="0" w:hanging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6.        Kontrola jakości robót</w:t>
      </w:r>
    </w:p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1.   Ogólne zasady kontroli jakości robót.</w:t>
            </w:r>
          </w:p>
        </w:tc>
      </w:tr>
      <w:tr>
        <w:trPr>
          <w:trHeight w:val="13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dotyczące kontroli robót podano w D-00.00.00 „Wymagania ogólne", punkt 6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2.   Badania przed przystąpieniem do robót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 przystąpieniem do robót Wykonawca powinien wykonać badania materiałów przeznaczonych do ustawienia betonowych obrzeży i przedstawić wyniki tych badań Inżynierowi do akceptacji. Wykonawca jest zobowiązany dostarczyć do Laboratorium wybrane losowo przy udziale Inżyniera, 3 sztuki obrzeży dla przeprowadzenia następujących badań: wytrzymałości na ściskanie, nasiąkliwości betonu, odporności na działanie mrozu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Sprawdzenie wyglądu zewnętrznego należy przeprowadzić na podstawie oględzin elementu przez pomiar </w:t>
              <w:br/>
              <w:t>i policzenie uszkodzeń występujących na powierzchniach i krawędziach elementu, zgodnie z wymaganiami tablicy 3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omiary długości i głębokości uszkodzeń należy wykonać za pomocą przymiaru stalowego lub suwmiarki </w:t>
              <w:br/>
              <w:t>z dokładnością do 1 mm, zgodnie z ustaleniami PN-B-10021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dania pozostałych materiałów powinny obejmować wszystkie właściwości określone w normach podanych dla odpowiednich materiałów wymienionych w pkt 2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   Badania w czasie robót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czasie robót należy sprawdzać wykona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720" w:hanging="72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ryta pod ławę betonową - zgodnie z wymaganiami pkt 5.3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720" w:hanging="72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ławy betonowej pod obrzeże - zgodnie z wymaganiami pkt 5.4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720" w:hanging="72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wienia obrzeża betonowego - zgodnie z wymaganiami pkt 5.5., przy dopuszczalnych odchyleniach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50" w:leader="none"/>
              </w:tabs>
              <w:ind w:left="1440" w:hanging="91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inii obrzeża w planie, które może wynosić ±2 cm na każde 100 m długości obrzeż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50" w:leader="none"/>
              </w:tabs>
              <w:ind w:left="1440" w:hanging="91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iwelety górnej płaszczyzny obrzeża , które może wynosić ±1 cm na każde 100 m długości obrzeża,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7.        Obmiar i odbiór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Ogólne wymagania dotyczące obmiaru robót.</w:t>
            </w:r>
          </w:p>
        </w:tc>
      </w:tr>
      <w:tr>
        <w:trPr>
          <w:trHeight w:val="18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w D-00.00.00 „Wymagania ogólne", punkt 7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2.   Jednostka obmiarowa.</w:t>
            </w:r>
          </w:p>
        </w:tc>
      </w:tr>
      <w:tr>
        <w:trPr>
          <w:trHeight w:val="20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ą obmiarową jest m (metr) ustawionego obrzeża betonowego na ławie betonowej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8.        Odbiór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1.   Ogólne zasady odbio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odbioru robót podano w D-00.00.00 „Wymagania ogólne", punkt 8.</w:t>
            </w:r>
          </w:p>
        </w:tc>
      </w:tr>
      <w:tr>
        <w:trPr>
          <w:trHeight w:val="14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uznaje się za wykonane zgodnie z dokumentacją projektową, SST i wymaganiami Inżyniera, jeżeli wszystkie pomiary i badania z zachowaniem tolerancji wg pkt 6 dały wyniki pozytywn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2.   Odbiór robót zanikających i ulegających zakryciu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tabs>
                <w:tab w:val="clear" w:pos="720"/>
                <w:tab w:val="left" w:pos="6903" w:leader="none"/>
              </w:tabs>
              <w:ind w:right="1693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biorowi robót zanikających i ulegających zakryciu podlegają:</w:t>
            </w:r>
          </w:p>
          <w:p>
            <w:pPr>
              <w:pStyle w:val="Normal"/>
              <w:ind w:left="52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e koryto pod ławę,</w:t>
            </w:r>
          </w:p>
          <w:p>
            <w:pPr>
              <w:pStyle w:val="Normal"/>
              <w:ind w:left="52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a ława betonowa pod obrzeż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9.        Podstawa płatności</w:t>
      </w:r>
    </w:p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1.   Ogólne ustalenia dotyczące podstawy płatności.</w:t>
            </w:r>
          </w:p>
        </w:tc>
      </w:tr>
      <w:tr>
        <w:trPr>
          <w:trHeight w:val="90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ustalenia dotyczące podstawy płatności podano w D-00.00.00 „Wymagania ogólne", pun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2.   Cena jednostki obmiarowej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wykonania 1 m betonowego obrzeża obejmuj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ace pomiarowe i roboty przygotowawcz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szt zakupu i dostarczenie materiałów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koryt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ławy betonowej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wienie obrzeż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bsypanie zewnętrznej ściany obrzeż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badań i pomiarów wymaganych w specyfikacji technicznej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10.        Przepisy związane</w:t>
      </w:r>
    </w:p>
    <w:p>
      <w:pPr>
        <w:pStyle w:val="Normal"/>
        <w:ind w:left="2560" w:hanging="254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left="2127" w:hanging="2127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1.   PN-B-06050       </w:t>
        <w:tab/>
        <w:t>Roboty ziemne budowlane</w:t>
      </w:r>
    </w:p>
    <w:p>
      <w:pPr>
        <w:pStyle w:val="Normal"/>
        <w:ind w:left="2127" w:hanging="2127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2.   PN-EN 206-1</w:t>
        <w:tab/>
        <w:t>Beton Część 1: Wymagania, właściwości, produkcja i zgodność.</w:t>
      </w:r>
    </w:p>
    <w:p>
      <w:pPr>
        <w:pStyle w:val="Normal"/>
        <w:ind w:left="2127" w:hanging="2127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3.   PN-B-06251</w:t>
        <w:tab/>
        <w:t>Roboty betonowe i żelbetowe.</w:t>
      </w:r>
    </w:p>
    <w:p>
      <w:pPr>
        <w:pStyle w:val="Normal"/>
        <w:ind w:left="2127" w:hanging="2127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4.   PN-B-06711</w:t>
        <w:tab/>
        <w:t>Kruszywo mineralne. Piasek do betonów i zapraw.</w:t>
      </w:r>
    </w:p>
    <w:p>
      <w:pPr>
        <w:pStyle w:val="Normal"/>
        <w:ind w:left="2127" w:hanging="2127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5.   PN-B-06712</w:t>
        <w:tab/>
        <w:t>Kruszywa mineralne do betonu zwykłego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6.   PN-B-10021        </w:t>
        <w:tab/>
        <w:t>Prefabrykaty budowlane z betonu. Metody pomiaru cech geometrycznych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7.   PN-B-11111        </w:t>
        <w:tab/>
        <w:t>Kruszywo mineralne. Kruszywa naturalne do nawierzchni drogowych. Żwir i mieszanka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8.   PN-B-11112</w:t>
        <w:tab/>
        <w:t>Kruszywa mineralne. Kruszywo łamane do nawierzchni drogowych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9.   PN-B-11113        </w:t>
        <w:tab/>
        <w:t>Kruszywo mineralne. Kruszywa naturalne do nawierzchni drogowych. Piasek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10. PN-EN 197-1</w:t>
        <w:tab/>
        <w:t>Cement - Część 1: Skład, wymagania i kryteria zgodności dotyczące cementów powszechnego użytku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11. PN-EN 197-2</w:t>
        <w:tab/>
        <w:t>Cement - Część 2: Ocena zgodności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12. PN-B32250</w:t>
        <w:tab/>
        <w:t>Materiały budowlane. Woda do betonów i zapraw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13. BN-88/6731-08</w:t>
        <w:tab/>
        <w:t>Cement. Transport i przechowywanie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14. BN-80/6775-03/01   </w:t>
        <w:tab/>
        <w:t xml:space="preserve">Prefabrykaty budowlane z betonu. Elementy nawierzchni dróg, ulic, parkingów </w:t>
        <w:br/>
        <w:t>i torowisk tramwajowych. Wspólne wymagania i badania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15. BN-80/6775-03/04   </w:t>
        <w:tab/>
        <w:t xml:space="preserve">Prefabrykaty budowlane z betonu. Elementy nawierzchni dróg, ulic, parkingów </w:t>
        <w:br/>
        <w:t>i torowisk tramwajowych. Krawężniki i obrzeża.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16. BN-64/8845-02</w:t>
        <w:tab/>
        <w:t>Krawężniki uliczne. Warunki techniczne ustawiania i odbioru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Katalog Szczegółów Drogowych ulic, placów i parków miejskich - Centrum Techniki Budownictwa Komunalnego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134"/>
      <w:pgNumType w:start="1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: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233100-0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8.03.0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Obrzeża betonowe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entury Gothic" w:hAnsi="Century Gothic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28:00Z</dcterms:created>
  <dc:creator>*</dc:creator>
  <dc:description/>
  <cp:keywords/>
  <dc:language>en-US</dc:language>
  <cp:lastModifiedBy>Milik Piotr</cp:lastModifiedBy>
  <cp:lastPrinted>2005-08-22T00:22:00Z</cp:lastPrinted>
  <dcterms:modified xsi:type="dcterms:W3CDTF">2008-12-05T12:26:00Z</dcterms:modified>
  <cp:revision>455</cp:revision>
  <dc:subject/>
  <dc:title>D-M00</dc:title>
</cp:coreProperties>
</file>