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ZCZEGÓŁOWA  SPECYFIKACJA  TECHNICZNA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-01.02.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ROZBIÓRKA ELEMENTÓW U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</w:rPr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  <w:sz w:val="16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  <w:sz w:val="16"/>
        </w:rPr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  <w:sz w:val="22"/>
        </w:rPr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1.        Wstęp</w:t>
      </w:r>
    </w:p>
    <w:p>
      <w:pPr>
        <w:pStyle w:val="Normal"/>
        <w:shd w:fill="FFFFFF" w:val="clear"/>
        <w:ind w:left="45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1.1.    Przedmiot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Przedmiotem niniejszej szczegółowej specyfikacji technicznej (SST) są wymagania dotyczące wykonania  </w:t>
              <w:br/>
              <w:t xml:space="preserve">i odbioru robót związanych  z  robotami rozbiórkowymi elementów ulic wykonywanymi w ramach 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budowy dróg wewnętrznych oraz ciągów pieszych w komp. 1287 w Ciechocinku.</w:t>
            </w:r>
          </w:p>
        </w:tc>
      </w:tr>
    </w:tbl>
    <w:p>
      <w:pPr>
        <w:pStyle w:val="Normal"/>
        <w:shd w:fill="FFFFFF" w:val="clear"/>
        <w:ind w:left="43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1.2.   Zakres stosowania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zczegółowa   specyfikacja  techniczna  (SST)   stosowana jest jako  dokument przetargowy i kontraktowy przy zlecaniu i realizacji robót wymienionych w punkcie 1.1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0"/>
      </w:tblGrid>
      <w:tr>
        <w:trPr/>
        <w:tc>
          <w:tcPr>
            <w:tcW w:w="886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 w:val="false"/>
                <w:iCs w:val="false"/>
                <w:sz w:val="16"/>
              </w:rPr>
              <w:t>1.3.   Zakres robót objętych SST.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Ustalenia zawarte w niniejszej SST dotyczą zasad prowadzenia robót związanych z :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0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0"/>
      </w:tblGrid>
      <w:tr>
        <w:trPr>
          <w:trHeight w:val="24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Rozebraniem obrzeży trawnikowych na podsypce piaskowej o wymiarach 6x20 cm</w:t>
            </w:r>
          </w:p>
        </w:tc>
      </w:tr>
      <w:tr>
        <w:trPr>
          <w:trHeight w:val="24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Rozebraniem krawężników betonowych o wymiarach 15x30 cm, na podsypce cementowo - piaskowej</w:t>
            </w:r>
          </w:p>
        </w:tc>
      </w:tr>
      <w:tr>
        <w:trPr>
          <w:trHeight w:val="24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Rozebranie krawężników wtopionych o wymiarach 12 x 25 cm na podsypce cementowo-piaskowej</w:t>
            </w:r>
          </w:p>
        </w:tc>
      </w:tr>
      <w:tr>
        <w:trPr>
          <w:trHeight w:val="24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Mechaniczne rozebranie nawierzchni z betonu o gr. 15 cm i 20 cm</w:t>
            </w:r>
          </w:p>
        </w:tc>
      </w:tr>
      <w:tr>
        <w:trPr>
          <w:trHeight w:val="24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Rozebranie mieszanki mineralno-bitumicznej gr. 4cm</w:t>
            </w:r>
          </w:p>
        </w:tc>
      </w:tr>
      <w:tr>
        <w:trPr>
          <w:trHeight w:val="24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Rozebraniem podbudowy z kruszywa kamiennego o gr. 15 cm i 20 cm</w:t>
            </w:r>
          </w:p>
        </w:tc>
      </w:tr>
      <w:tr>
        <w:trPr>
          <w:trHeight w:val="24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Rozebranie nawierzchni z płyt drogowych betonowych (trylinki) o gr. 15 cm</w:t>
            </w:r>
          </w:p>
        </w:tc>
      </w:tr>
      <w:tr>
        <w:trPr>
          <w:trHeight w:val="24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Rozebranie nawierzchni z płyt żelbetowych pełnych o pow. do 3.0 m</w:t>
            </w: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Rozebranie chodników z płyt betonowych o wym. 35x  35 x 5 cm</w:t>
            </w:r>
          </w:p>
        </w:tc>
      </w:tr>
      <w:tr>
        <w:trPr>
          <w:trHeight w:val="24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Rozebranie ogrodzenia z siatki na słupkach metalowych zabetonowanych w gruncie</w:t>
            </w:r>
          </w:p>
        </w:tc>
      </w:tr>
      <w:tr>
        <w:trPr>
          <w:trHeight w:val="24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Rozebranie wiaty o konstrukcji z rur stalowych zadaszonej blachą stalową</w:t>
            </w:r>
          </w:p>
        </w:tc>
      </w:tr>
      <w:tr>
        <w:trPr>
          <w:trHeight w:val="24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Rozebranie betonowych postumentów pod dystrybutory paliw</w:t>
            </w:r>
          </w:p>
        </w:tc>
      </w:tr>
      <w:tr>
        <w:trPr>
          <w:trHeight w:val="24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Rozebranie betonowych postumentów nad zbiornikami paliw</w:t>
            </w:r>
          </w:p>
        </w:tc>
      </w:tr>
      <w:tr>
        <w:trPr>
          <w:trHeight w:val="24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Rozebranie obiektów murowanych ze stropem. Rozebranie budynku stacji paliw wraz z instalacją elektryczną i przyłączem</w:t>
            </w:r>
          </w:p>
        </w:tc>
      </w:tr>
      <w:tr>
        <w:trPr>
          <w:trHeight w:val="24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Wywiezienie gruzu z rozbiórki przy mechanicznym załadunku i wyładowaniu, transport gruzu samochodami samowyładowczymi  na odległość 15 km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 w:val="false"/>
                <w:iCs w:val="false"/>
                <w:sz w:val="16"/>
              </w:rPr>
              <w:t>1.4.   Określenia podstawow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tosowane określenia podstawowe są zgodne z obowiązującymi, odpowiednimi polskimi normami i definicjami podanymi w D-00.00.00. "Wymagania ogólne" pkt 1.4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 w:val="false"/>
                <w:iCs w:val="false"/>
                <w:sz w:val="16"/>
              </w:rPr>
              <w:t>1.5.   Ogólne wymagania dotyczące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konawca robót jest odpowiedzialny za jakość wykonanych robót oraz za ich zgodność z dokumentacją projektową, SST oraz zaleceniami Inżynier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gólne wymagania dotyczące robót podano w D-00.00.00. "Wymagania ogólne" pkt 1.5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2.        Materiały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Materiały nie występują.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3.        Sprzę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3.1.   Ogólne wymagania dotyczące sprzę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gólne wymagania dotyczące sprzętu podano w D-00.00.00. "Wymagania ogólne" pkt 3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3.2.   Podstawowy sprzęt do rozbiórki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o wykonania robót związanych z rozbiórką elementów ulic może być wykorzystany sprzęt podany poniżej lub inny zaakceptowany przez Inżyniera 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amochody ciężarowe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iły mechaniczne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pychark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ładowarki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oparko – ładowarki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żurawie samochodowe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młoty pneumatyczne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oparki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frezarki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4.        Transpor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4.1.   Ogólne wymagania dotyczące transportu.</w:t>
            </w:r>
          </w:p>
        </w:tc>
      </w:tr>
      <w:tr>
        <w:trPr>
          <w:trHeight w:val="200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gólne wymagania dotyczące transportu podano D-00.00.00. "Wymagania ogólne" pkt 4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4.2.   Transport materiałów z rozbiórki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Materiały z rozbiórki można przewozić dowolnym środkiem transportu.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rzy ruchu po drogach publicznych pojazdy powinny spełniać wymagania dotyczące przepisów ruchu drogowego w odniesieniu do dopuszczalnych obciążeń na osie, wymiarów ładunku i innych parametrów technicznych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5.        Wykonanie robó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5.1.   Ogólne zasady wykonania robót.</w:t>
            </w:r>
          </w:p>
        </w:tc>
      </w:tr>
      <w:tr>
        <w:trPr>
          <w:trHeight w:val="144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gólne zasady wykonania robót padano w D-00,00.00. "Wymagania ogólne" pkt 5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5.2.   Wykonanie robót rozbiórkowych.</w:t>
            </w:r>
          </w:p>
        </w:tc>
      </w:tr>
      <w:tr>
        <w:trPr>
          <w:trHeight w:val="31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Roboty rozbiórkowe elementów dróg obejmują usunięcie z terenu budowy wszystkich elementów nawierzchni </w:t>
              <w:br/>
              <w:t>i innych zgodnie z dokumentacją projektową, SST lub wskazanych przez Inżynier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Roboty rozbiórkowe można wykonać mechanicznie lub ręcznie w sposób określony w SST lub przez Inżynier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szystkie elementy możliwe do powtórnego wykorzystania powinny być usuwane bez powodowania zbędnych uszkodzeń. O ile uzyskane elementy nie stają się własnością Wykonawcy , powinien on przewieźć je na miejsce wskazane przez Inżyniera, rozładować i ułożyć w sposób uporządkowany zgodnie z asortymentem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Elementy i materiały , które stają się własnością Wykonawcy, powinny być usunięte z terenu budowy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Inżynier wskaże, które elementy jako możliwe do ponownego wykorzystania pozostają własnością Zamawiającego, a które stają się własnością Wykonawcy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Doły (wykopy) powstałe po rozbiórce elementów ulic, znajdujące się w miejscach , gdzie zgodnie </w:t>
              <w:br/>
              <w:t xml:space="preserve">z dokumentacją projektową będą wykonywane wykopy drogowe powinny być tymczasowo zabezpieczone. </w:t>
              <w:br/>
              <w:t>W szczególności należy zapobiec gromadzeniu się w nich wody opadowej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Doły w miejscach , gdzie nie przewiduje się wykonania wykopów drogowych należy wypełnić warstwami, odpowiednim gruntem do poziomu otaczającego terenu i zagęścić do wymaganego wskaźnika zagęszczenia </w:t>
              <w:br/>
              <w:t>I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bscript"/>
              </w:rPr>
              <w:t>S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= 1,00 w obrębie nawierzchni jezdni, chodników, wjazdów i minimum  I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bscript"/>
              </w:rPr>
              <w:t>S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= 0,97 w pozostałej części korpusu drogowego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6.        Kontrola jakości robó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6.1.   Ogólne zasady kontroli jakości robót.</w:t>
            </w:r>
          </w:p>
        </w:tc>
      </w:tr>
      <w:tr>
        <w:trPr>
          <w:trHeight w:val="135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gólne zasady kontroli jakości robót podano w D-00.00.00. "Wymagania ogólne" pkt 6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6.2.   Kontrola jakości robót rozbiórkowych.</w:t>
            </w:r>
          </w:p>
        </w:tc>
      </w:tr>
      <w:tr>
        <w:trPr>
          <w:trHeight w:val="306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ontrola jakości robót podlega na wizualnej ocenie kompletności wykonanych robót rozbiórkowych oraz sprawdzeniu stopnia uszkodzenia elementów przewidzianych do powtórnego wykorzystani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Zagęszczenie gruntu wypełniającego ewentualne doły po usuniętych elementach nawierzchni, powinno spełniać odpowiednie wymagania określone w punkcie 5.2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7.        Obmiar robó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7.1.   Ogólne zasady obmiaru robót.</w:t>
            </w:r>
          </w:p>
        </w:tc>
      </w:tr>
      <w:tr>
        <w:trPr>
          <w:trHeight w:val="135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gólne zasady obmiaru robót podano w D-00.00.00. "Wymagania ogólne" pkt 7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7.2.   Jednostka obmiarowa.</w:t>
            </w:r>
          </w:p>
        </w:tc>
      </w:tr>
      <w:tr>
        <w:trPr>
          <w:trHeight w:val="306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Jednostką obmiarową jest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(metr kwadratowy) dla rozbiórk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onstrukcji nawierzchni jezdni, chodników, wjazdów, podbudów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grodzeń z siatki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onstrukcji murowanej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Jednostką obmiarową jest m (metr) dla rozbiórk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rawężników betonowych i kamiennych, oporników, obrzeży betonowych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Jednostką obmiarową jest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(metr sześcienny) dla rozbiórk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ław pod krawężniki, elementów betonowych i murów ceglanych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Jednostką obmiarową jest kpl. (komplet) dla rozbiórki: wiaty, postumentów betonowych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Jednostką obmiarową jest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(metr sześcienny) dla odwozu materiałów z rozbiórki.</w:t>
            </w:r>
          </w:p>
        </w:tc>
      </w:tr>
      <w:tr>
        <w:trPr>
          <w:trHeight w:val="306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Obmiar robót polega na określeniu  faktycznego  zakresu robót oraz obliczeniu rzeczywistych ilości rozebranych materiałów. 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8.         Odbiór robó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gólne zasady odbioru robót określone są w D-00.00.00. "Wymagania ogólne" pkt 8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9.        Podstawa płatności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9.1.   Ogólne ustalenia dotyczące podstawy płatności.</w:t>
            </w:r>
          </w:p>
        </w:tc>
      </w:tr>
      <w:tr>
        <w:trPr>
          <w:trHeight w:val="118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gólne ustalenia dotyczące płatności podano w D-00.00.00. "Wymagania ogólne" pkt 9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9.2.   Cena jednostki obmiarowej.</w:t>
            </w:r>
          </w:p>
        </w:tc>
      </w:tr>
      <w:tr>
        <w:trPr>
          <w:trHeight w:val="98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Cena wykonania robót obejmuje :</w:t>
            </w:r>
          </w:p>
        </w:tc>
      </w:tr>
      <w:tr>
        <w:trPr>
          <w:trHeight w:val="171" w:hRule="atLeast"/>
        </w:trPr>
        <w:tc>
          <w:tcPr>
            <w:tcW w:w="888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a) dla rozbiórki warstw nawierzchni jezdni, chodników, wjazdów i podbudów:</w:t>
            </w:r>
          </w:p>
        </w:tc>
      </w:tr>
      <w:tr>
        <w:trPr>
          <w:trHeight w:val="306" w:hRule="atLeast"/>
        </w:trPr>
        <w:tc>
          <w:tcPr>
            <w:tcW w:w="88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znaczenie powierzchni przeznaczonej do rozbiórk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rozbiórkę ręczną lub mechaniczną elementów nawierzchn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ewentualnie przetransportowanie materiałów uzyskanego z rozbiórki celem ewentualnego wykorzystania z ułożeniem na miejscu wskazanym przez Inżyniera 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załadunek i wywiezienie materiałów z rozbiórk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równanie podłoża i uporządkowanie terenu rozbiórki.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) dla rozbiórki krawężników, obrzeży, oporników:</w:t>
            </w:r>
          </w:p>
        </w:tc>
      </w:tr>
      <w:tr>
        <w:trPr>
          <w:trHeight w:val="306" w:hRule="atLeast"/>
        </w:trPr>
        <w:tc>
          <w:tcPr>
            <w:tcW w:w="88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dkopanie elementu 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jęcie i oczyszczenie elementów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załadunek  wywiezienie i rozładunek materiałów z rozbiórki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równanie podłoża i uporządkowanie terenu po rozbiórce.</w:t>
            </w:r>
          </w:p>
        </w:tc>
      </w:tr>
      <w:tr>
        <w:trPr>
          <w:trHeight w:val="306" w:hRule="atLeast"/>
        </w:trPr>
        <w:tc>
          <w:tcPr>
            <w:tcW w:w="888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c) dla rozbiórki ogrodzenia, wiaty, postumentów betonowych, obiektów murowany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rozbiórkę ręczną lub mechaniczną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ewentualnie przetransportowanie materiałów uzyskanego z rozbiórki celem ewentualnego wykorzystania z ułożeniem na miejscu wskazanym przez Inżyniera 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załadunek i wywiezienie materiałów z rozbiórk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równanie podłoża i uporządkowanie terenu rozbiórki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p>
      <w:pPr>
        <w:pStyle w:val="Normal"/>
        <w:ind w:right="4000" w:hanging="0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2"/>
        </w:rPr>
        <w:t>10.        Przepisy związane</w:t>
      </w:r>
      <w:r>
        <w:rPr>
          <w:rFonts w:cs="Century Gothic" w:ascii="Century Gothic" w:hAnsi="Century Gothic"/>
          <w:i w:val="false"/>
          <w:iCs w:val="false"/>
          <w:sz w:val="22"/>
          <w:szCs w:val="22"/>
        </w:rPr>
        <w:br/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  <w:t>BN-77/8931-12</w:t>
        <w:tab/>
        <w:t>Oznaczenie wskaźnika zagęszczenia gruntu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  <w:t>BN-72/8932-01</w:t>
        <w:tab/>
        <w:t>Budowle drogowe i kolejowe. Roboty ziemne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  <w:t>PN-S-02205:1998</w:t>
        <w:tab/>
        <w:t>Drogi samochodowe. Roboty ziemne. Wymagania i bada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1134" w:footer="709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shd w:fill="FFFFFF" w:val="clear"/>
      <w:rPr>
        <w:rFonts w:ascii="Century Gothic" w:hAnsi="Century Gothic" w:cs="Century Gothic"/>
        <w:b/>
        <w:b/>
        <w:bCs/>
        <w:i w:val="false"/>
        <w:i w:val="false"/>
        <w:iCs w:val="false"/>
      </w:rPr>
    </w:pPr>
    <w:r>
      <w:rPr>
        <w:rFonts w:cs="Century Gothic" w:ascii="Century Gothic" w:hAnsi="Century Gothic"/>
        <w:b/>
        <w:bCs/>
        <w:i w:val="false"/>
        <w:iCs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946"/>
    </w:tblGrid>
    <w:tr>
      <w:trPr/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inwestycji</w:t>
          </w:r>
        </w:p>
      </w:tc>
    </w:tr>
    <w:tr>
      <w:trPr>
        <w:trHeight w:val="284" w:hRule="atLeast"/>
      </w:trPr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Budowa dróg wewnętrznych oraz ciągów pieszych w komp. 1287 w Ciechocinku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Kod CPV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  <w:sz w:val="16"/>
            </w:rPr>
            <w:t>45100000-8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umer specyfikacji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specyfikacji</w:t>
          </w:r>
        </w:p>
      </w:tc>
    </w:tr>
    <w:tr>
      <w:trPr>
        <w:trHeight w:val="284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D-01.02.04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Rozbiórka elementów ulic</w:t>
          </w:r>
        </w:p>
      </w:tc>
    </w:tr>
  </w:tbl>
  <w:p>
    <w:pPr>
      <w:pStyle w:val="Header"/>
      <w:rPr>
        <w:i w:val="false"/>
        <w:i w:val="false"/>
        <w:iCs w:val="false"/>
      </w:rPr>
    </w:pPr>
    <w:r>
      <w:rPr>
        <w:i w:val="false"/>
        <w:iC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" w:right="67" w:hanging="0"/>
      <w:jc w:val="both"/>
      <w:outlineLvl w:val="0"/>
    </w:pPr>
    <w:rPr>
      <w:rFonts w:ascii="Century Gothic" w:hAnsi="Century Gothic" w:cs="Century Gothic"/>
      <w:b/>
      <w:bCs/>
      <w:i w:val="false"/>
      <w:iCs w:val="false"/>
      <w:color w:val="000000"/>
      <w:spacing w:val="-1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40" w:firstLine="720"/>
      <w:outlineLvl w:val="1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entury Gothic" w:hAnsi="Century Gothic" w:cs="Century Gothic"/>
      <w:b/>
      <w:bCs/>
      <w:i w:val="false"/>
      <w:i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Arial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i w:val="false"/>
      <w:i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" w:hAnsi="Century Gothic" w:cs="Century Gothic"/>
      <w:b/>
      <w:bCs/>
      <w:i w:val="false"/>
      <w:iCs w:val="false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entury Gothic"/>
      <w:b/>
      <w:bCs/>
      <w:i w:val="false"/>
      <w:iCs w:val="false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color w:val="000000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color w:val="000000"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entury Gothic" w:hAnsi="Century Gothic" w:cs="Century Gothic"/>
      <w:b/>
      <w:bCs/>
      <w:i w:val="false"/>
      <w:iCs w:val="false"/>
      <w:sz w:val="36"/>
      <w:szCs w:val="24"/>
    </w:rPr>
  </w:style>
  <w:style w:type="paragraph" w:styleId="TextBody">
    <w:name w:val="Body Text"/>
    <w:basedOn w:val="Normal"/>
    <w:pPr>
      <w:shd w:fill="FFFFFF" w:val="clear"/>
      <w:spacing w:before="101" w:after="0"/>
      <w:jc w:val="both"/>
    </w:pPr>
    <w:rPr>
      <w:i w:val="false"/>
      <w:i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30"/>
      <w:ind w:left="24" w:hanging="0"/>
      <w:jc w:val="both"/>
    </w:pPr>
    <w:rPr>
      <w:i w:val="false"/>
      <w:iCs w:val="false"/>
      <w:color w:val="000000"/>
      <w:spacing w:val="-7"/>
      <w:sz w:val="22"/>
      <w:szCs w:val="21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30"/>
      <w:ind w:left="29" w:hanging="0"/>
      <w:jc w:val="both"/>
    </w:pPr>
    <w:rPr>
      <w:i w:val="false"/>
      <w:iCs w:val="false"/>
      <w:sz w:val="22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30"/>
      <w:jc w:val="both"/>
    </w:pPr>
    <w:rPr>
      <w:i w:val="false"/>
      <w:iCs w:val="false"/>
      <w:color w:val="000000"/>
      <w:spacing w:val="-11"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35" w:before="82" w:after="0"/>
      <w:ind w:left="14" w:hanging="0"/>
      <w:jc w:val="both"/>
    </w:pPr>
    <w:rPr>
      <w:i w:val="false"/>
      <w:iCs w:val="false"/>
      <w:color w:val="000000"/>
      <w:spacing w:val="-12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30"/>
      <w:ind w:left="5" w:right="403" w:hanging="0"/>
    </w:pPr>
    <w:rPr>
      <w:i w:val="false"/>
      <w:iCs w:val="false"/>
      <w:color w:val="000000"/>
      <w:spacing w:val="11"/>
      <w:w w:val="90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spacing w:before="96" w:after="0"/>
    </w:pPr>
    <w:rPr>
      <w:i w:val="false"/>
      <w:iCs w:val="false"/>
      <w:color w:val="000000"/>
      <w:spacing w:val="-11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7:09:00Z</dcterms:created>
  <dc:creator>*</dc:creator>
  <dc:description/>
  <cp:keywords/>
  <dc:language>en-US</dc:language>
  <cp:lastModifiedBy>Milik Piotr</cp:lastModifiedBy>
  <cp:lastPrinted>2003-11-18T18:40:00Z</cp:lastPrinted>
  <dcterms:modified xsi:type="dcterms:W3CDTF">2008-12-05T08:32:00Z</dcterms:modified>
  <cp:revision>529</cp:revision>
  <dc:subject/>
  <dc:title>D-M00</dc:title>
</cp:coreProperties>
</file>