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2.03.01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WYKONANIE  NASYPÓW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, są wymagania dotyczące wykonania </w:t>
              <w:br/>
              <w:t xml:space="preserve">i odbioru robót, związanych z wykonaniem nasypów dla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Heading5"/>
        <w:spacing w:before="0" w:after="0"/>
        <w:ind w:left="17" w:hanging="0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hd w:fill="FFFFFF" w:val="clear"/>
              <w:ind w:left="23" w:hanging="0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specyfikacja techniczna (SST), jest stosowana jako dokument przetargowy i kontraktowy, przy realizacji robót wymienionych w pkt. 1.1.</w:t>
            </w:r>
          </w:p>
        </w:tc>
      </w:tr>
    </w:tbl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hd w:fill="FFFFFF" w:val="clear"/>
              <w:ind w:left="23" w:hanging="0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lenia zawarte w niniejszej SST, dotyczą zasad prowadzenia robót ziemnych  przy wykonaniu nasypów określonych w dokumentacji projektowej i obejmują: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9"/>
      </w:tblGrid>
      <w:tr>
        <w:trPr>
          <w:trHeight w:val="8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  <w:vertAlign w:val="superscript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nanie nasypów mechanicznie z gruntu kat. I-II dowiezionego samochodami wraz z formowaniem</w:t>
              <w:br/>
              <w:t>i zagęszczaniem nasypów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16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222"/>
      </w:tblGrid>
      <w:tr>
        <w:trPr>
          <w:trHeight w:val="278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udowla ziemna - budowla wykonana w gruncie lub z gruntu naturalnego, spełniająca warunki stateczności  i odwodnienia.</w:t>
            </w:r>
          </w:p>
        </w:tc>
      </w:tr>
      <w:tr>
        <w:trPr>
          <w:trHeight w:val="132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rpus drogowy - nasyp lub ta część wykopu, która jest ograniczona koroną drogi i skarpami rowów.</w:t>
            </w:r>
          </w:p>
        </w:tc>
      </w:tr>
      <w:tr>
        <w:trPr>
          <w:trHeight w:val="275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okość nasypu lub głębokość wykopu - różnica rzędnej terenu i rzędnej robót ziemnych, wyznaczonych w osi nasypu lub wykopu.</w:t>
            </w:r>
          </w:p>
        </w:tc>
      </w:tr>
      <w:tr>
        <w:trPr>
          <w:trHeight w:val="98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yp niski - nasyp, którego wysokość jest mniejsza niż 1 m.</w:t>
            </w:r>
          </w:p>
        </w:tc>
      </w:tr>
      <w:tr>
        <w:trPr>
          <w:trHeight w:val="199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59"/>
              <w:ind w:hanging="2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kop - miejsce pozyskania gruntu do wykonania nasypów, położone poza pasem robót drogowych.</w:t>
            </w:r>
          </w:p>
        </w:tc>
      </w:tr>
      <w:tr>
        <w:trPr>
          <w:trHeight w:val="466" w:hRule="atLeast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59"/>
              <w:ind w:hanging="2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kaźnik zagęszczenia gruntu - wielkość charakteryzująca stan zagęszczenia gruntu, określona </w:t>
              <w:br/>
              <w:t>wg wzoru:</w:t>
            </w:r>
          </w:p>
          <w:p>
            <w:pPr>
              <w:pStyle w:val="Normal"/>
              <w:spacing w:lineRule="auto" w:line="259"/>
              <w:ind w:hanging="2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259"/>
              <w:ind w:hanging="2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gdzie: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95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67"/>
        <w:gridCol w:w="284"/>
        <w:gridCol w:w="7513"/>
      </w:tblGrid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right="-137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ęstość objętościowa szkieletu zagęszczonego gruntu, zgodnie z normą BN-77/8931-12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),</w:t>
            </w:r>
          </w:p>
        </w:tc>
      </w:tr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ksymalna gęstość objętościowa szkieletu gruntowego przy wilgotności optymalnej, określona w normalnej próbie Proctora, zgodnie z PN-B-04481, służąca do oceny zagęszczenia gruntu w robotach ziemnych, badana zgodnie z normą BN-77/8931-12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),</w:t>
            </w:r>
          </w:p>
        </w:tc>
      </w:tr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7.</w:t>
            </w:r>
          </w:p>
        </w:tc>
        <w:tc>
          <w:tcPr>
            <w:tcW w:w="8364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kaźnik różnoziarnistości - wielkość charakteryzująca zagęszczalność gruntów niespoistych, określona </w:t>
              <w:br/>
              <w:t>wg wzoru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dzie:</w:t>
            </w:r>
          </w:p>
        </w:tc>
      </w:tr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średnica oczek sita, przez które przechodzi 60% gruntu, (mm),</w:t>
            </w:r>
          </w:p>
        </w:tc>
      </w:tr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23" w:leader="none"/>
              </w:tabs>
              <w:spacing w:lineRule="auto" w:line="259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średnica oczek sita, przez które przechodzi 10% gruntu, (mm).</w:t>
            </w:r>
          </w:p>
        </w:tc>
      </w:tr>
      <w:tr>
        <w:trPr>
          <w:trHeight w:val="27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8.</w:t>
            </w:r>
          </w:p>
        </w:tc>
        <w:tc>
          <w:tcPr>
            <w:tcW w:w="8364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zostałe określenia podstawowe są zgodne z obowiązującymi, odpowiednimi polskimi normami </w:t>
              <w:br/>
              <w:t>i z definicjami podanymi w D-00.00.00 „Wymagania ogólne" pkt 1.4.</w:t>
            </w:r>
          </w:p>
        </w:tc>
      </w:tr>
    </w:tbl>
    <w:p>
      <w:pPr>
        <w:pStyle w:val="FR3"/>
        <w:tabs>
          <w:tab w:val="clear" w:pos="720"/>
          <w:tab w:val="left" w:pos="8220" w:leader="none"/>
        </w:tabs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hd w:fill="FFFFFF" w:val="clear"/>
              <w:ind w:left="23" w:hanging="0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pkt 1.5.</w:t>
            </w:r>
          </w:p>
          <w:p>
            <w:pPr>
              <w:pStyle w:val="Normal"/>
              <w:shd w:fill="FFFFFF" w:val="clear"/>
              <w:ind w:left="23" w:hanging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robót jest odpowiedzialny za jakość wykonanych robót oraz za ich zgodność z dokumentacją projektową, SST oraz poleceniami Inżyniera.</w:t>
            </w:r>
          </w:p>
        </w:tc>
      </w:tr>
    </w:tbl>
    <w:p>
      <w:pPr>
        <w:pStyle w:val="FR3"/>
        <w:tabs>
          <w:tab w:val="clear" w:pos="720"/>
          <w:tab w:val="left" w:pos="6340" w:leader="none"/>
        </w:tabs>
        <w:ind w:left="0" w:hanging="0"/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2.        Materiały</w:t>
      </w:r>
    </w:p>
    <w:p>
      <w:pPr>
        <w:pStyle w:val="Normal"/>
        <w:ind w:right="799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1.   Ogólne wymagania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materiałów, ich pozyskiwania i składowania podano w D-00.00.00 „Wymagania ogólne" punkt 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2.2.   Zasady wykorzystania grun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Grunty uzyskane przy wykonywaniu wykopów powinny być przez Wykonawcę wykorzystane w maksymalnym stopniu do budowy nasypów pod warunkiem, że spełniają wymagania określone w punkcie 2.3. Grunty będące nadmiarem objętości robót ziemnych powinny być wywiezione przez Wykonawcę na odkład. Zapewnienie terenów na odkład należy do obowiązków Wykonawc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2.3.   Grunty i materiały do nasyp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Grunty i materiały dopuszczone do budowy nasypów powinny spełniać wymagania określone </w:t>
              <w:br/>
              <w:t>w PN-S-02205:1998. Grunty i materiały do budowy nasypów podaje poniższa tabela.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i w:val="false"/>
          <w:iCs w:val="false"/>
          <w:sz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Przydatność gruntów do wykonywania nasypów wg </w:t>
      </w:r>
      <w:r>
        <w:rPr>
          <w:rFonts w:cs="Century Gothic" w:ascii="Century Gothic" w:hAnsi="Century Gothic"/>
          <w:i w:val="false"/>
          <w:iCs w:val="false"/>
          <w:sz w:val="16"/>
          <w:szCs w:val="22"/>
        </w:rPr>
        <w:t>PN-S-02205:1998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8"/>
        <w:gridCol w:w="2410"/>
        <w:gridCol w:w="20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rzezna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rzydatne z zastrzeżeniam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Treść zastrzeżenia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Na górne warstwy nasypów w strefie przemarz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Żwiry i pospółk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iaski grubo i średnio ziarnis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4" w:leader="none"/>
              </w:tabs>
              <w:ind w:left="214" w:hanging="214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Iłołupki przywęglowe przepalone zawierające mniej niż 15% ziarn mniejszych od 0,075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Wysiewki kamienne o uziarnieniu odpowiadającym pospółką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Żwiry i pospółki glinias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iaski pylaste i glinias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yły piaszczyste i pył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Gliny o granicy płynności mniejszej niż 3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14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 xml:space="preserve">Mieszaniny popiołowo-żużlowe </w:t>
              <w:br/>
              <w:t>z węgla kamien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 xml:space="preserve">Wysiewki kamienne gliniaste </w:t>
              <w:br/>
              <w:t>o zawartości frakcji iłowej &gt; 2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Żużle wielkopiecowe i inne metalurgi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Drobnoziarniste i nierozpadowe: straty  masy do 1%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720" w:hanging="720"/>
              <w:rPr>
                <w:rFonts w:ascii="Century Gothic" w:hAnsi="Century Gothic" w:cs="Century Gothic"/>
                <w:i w:val="false"/>
                <w:i w:val="false"/>
                <w:iCs w:val="false"/>
                <w:sz w:val="1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Piaski drobnoziarnis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O wskaźniku nośności w</w:t>
            </w:r>
            <w:r>
              <w:rPr>
                <w:rFonts w:cs="Century Gothic" w:ascii="Century Gothic" w:hAnsi="Century Gothic"/>
                <w:i w:val="false"/>
                <w:iCs w:val="false"/>
                <w:sz w:val="12"/>
                <w:vertAlign w:val="subscript"/>
              </w:rPr>
              <w:t>noś</w:t>
            </w:r>
            <w:r>
              <w:rPr>
                <w:rFonts w:cs="Century Gothic" w:ascii="Century Gothic" w:hAnsi="Century Gothic"/>
                <w:i w:val="false"/>
                <w:iCs w:val="false"/>
                <w:sz w:val="12"/>
              </w:rPr>
              <w:t>≥10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3.        Sprzę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D-00.00.00 „Wymagania ogólne" punkt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   Sprzęt do robót ziemn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ykonawca przystępujący do wykonania robót ziemnych powinien wykazać się możliwością korzystania </w:t>
              <w:br/>
              <w:t>z następującego sprzętu d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6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spajania i wydobywania gruntów (narzędzia mechaniczne, koparki, ładowarki itp.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9"/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czesnego wydobywania i przemieszczania gruntów (spycharki, równiarki itp.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18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ansportu mas ziemnych (samochody samowyładowcze itp.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zętu zagęszczającego (walce, zagęszcarki, ubijaki, płyty wibracyjne itp.)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3.   Dobór sprzętu zagęszczając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 poniższej tablicy podano, dla różnych rodzajów gruntów, orientacyjne dane przy doborze sprzętu zagęszczającego. Sprzęt do zagęszczania powinien być dostosowany odpowiednio dla danego rodzaju gruntu </w:t>
              <w:br/>
              <w:t>i grubości zagęszczanej warstwy.</w:t>
            </w:r>
          </w:p>
        </w:tc>
      </w:tr>
    </w:tbl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Orientacyjne dane przy doborze sprzętu zagęszczającego</w:t>
      </w:r>
    </w:p>
    <w:p>
      <w:pPr>
        <w:pStyle w:val="Normal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402"/>
        <w:gridCol w:w="1843"/>
        <w:gridCol w:w="1842"/>
      </w:tblGrid>
      <w:tr>
        <w:trPr>
          <w:trHeight w:val="26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Działanie sprzętu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Rodzaj sprzętu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Grunty niespoiste: piaski żwiry pospółki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grubość warstwy w cm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liczba przejazdów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2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  <w:t>Statycz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 xml:space="preserve">1. Walce gładkie </w:t>
            </w:r>
          </w:p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10 do 20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 xml:space="preserve">od 4 do 8 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40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2. Walce okołkowan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40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3. Walce ogumione (samojezdne i przyczepne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20 do 4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6 do 10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2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</w:rPr>
              <w:t>Dynamicz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4. Płytki spadające (ubijak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5. Szybko uderzające ubijak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20 do 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2 do 4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6. Walce wibracyjn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 lekkie (do 5 ton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30 do 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3 do 5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 xml:space="preserve">- średnie (5 ÷ 8 ton) </w:t>
            </w:r>
          </w:p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40 do 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3 do 5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 ciężkie (&gt; 8 ton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50 do 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4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3 do 5</w:t>
            </w:r>
          </w:p>
          <w:p>
            <w:pPr>
              <w:pStyle w:val="Normal"/>
              <w:spacing w:before="40" w:after="0"/>
              <w:ind w:left="48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7. Płyty wibracyjn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4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 lekki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20 do 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4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5 do 8</w:t>
            </w:r>
          </w:p>
        </w:tc>
      </w:tr>
      <w:tr>
        <w:trPr>
          <w:trHeight w:val="28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360" w:right="20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- ciężk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6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30 do 6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40" w:right="400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4"/>
                <w:szCs w:val="16"/>
              </w:rPr>
              <w:t>od 4 do 6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D-00.00.00 „Wymagania ogólne" pun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2.   Wybór środków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bór środków transportowych oraz metod transportu powinien być dostosowany do kategorii gruntu (materiału), jego objętości, technologii odspajania i załadunku oraz od odległości transportu.</w:t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ydajność środków transportu powinna być dostosowana do wydajności sprzętu stosowanego </w:t>
              <w:br/>
              <w:t xml:space="preserve">do wykonywania wykopów oraz sprzętu używanego do odspajania gruntu pozyskiwanego z dokopu oraz </w:t>
              <w:br/>
              <w:t>do wydajności sprzętu stosowanego do wykonywania nasyp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Wykonanie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zasady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wykonania robót podano w D-00.00.00 „Wymagania ogólne" punkt 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Dokładność wykonania nasyp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chylenie osi korpusu ziemnego, w nasypie, od osi projektowanej nie powinno być większe niż ±10 cm. Różnica w stosunku do projektowanych rzędnych robót ziemnych nie może przekraczać + 1 cm i - 3 c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 korpusu nie może różnić się od szerokości projektowanej o więcej niż  ±10 cm, a krawędzie korony drogi nie powinny mieć wyraźnych załamań w plani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Odwodnienia pasa robót ziemn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nasypów, aby powierzchniom gruntu nadawać w całym okresie trwania robót spadki, zapewniające prawidłowe odwodnie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Jeżeli, wskutek zaniedbania Wykonawcy, grunty ulegną nawodnieniu, które spowoduje ich długotrwałą nieprzydatność. Wykonawca ma obowiązek usunięcia tych gruntów i zastąpienia ich gruntami przydatnymi </w:t>
              <w:br/>
              <w:t xml:space="preserve">na własny koszt bez jakichkolwiek dodatkowych opłat ze strony Zamawiającego za te czynności, jak również </w:t>
              <w:br/>
              <w:t>za dowieziony grun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prowadzenie wód do istniejących zbiorników naturalnych i urządzeń odwadniających musi być poprzedzone uzgodnieniem z odpowiednimi instytucjam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Wykonywanie nasypów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1.   Zagęszczenie gruntów w podłożu nasypów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nien skontrolować wskaźnik zagęszczenia gruntów rodzimych, zalegających w górnej strefie podłoża nasypu, do głębokości 0,5 m od powierzchni terenu. Jeżeli wartość wskaźnika zagęszczenia jest mniejsza niż określona w poniższej tablicy, Wykonawca powinien dogęścić podłoże tak, aby powyższe wymaganie zostało spełnione.</w:t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wartości wskaźnika zagęszczenia określone w poniższej tablicy nie mogą być osiągnięte przez bezpośrednie zagęszczenie podłoża, to należy podjąć środki w celu ulepszenia gruntu podłoża, umożliwiające uzyskanie wymaganych wartości wskaźnika zagęszczenia.</w:t>
            </w:r>
          </w:p>
        </w:tc>
      </w:tr>
    </w:tbl>
    <w:p>
      <w:pPr>
        <w:pStyle w:val="Normal"/>
        <w:spacing w:lineRule="auto" w:line="259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spacing w:lineRule="auto" w:line="256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Minimalne wartości wskaźnika zagęszczenia dla podłoża nasypów do głębokości 0,5 m od powierzchni terenu.</w:t>
      </w:r>
    </w:p>
    <w:p>
      <w:pPr>
        <w:pStyle w:val="Normal"/>
        <w:spacing w:lineRule="auto" w:line="256"/>
        <w:ind w:left="40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5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5"/>
        <w:gridCol w:w="3056"/>
      </w:tblGrid>
      <w:tr>
        <w:trPr>
          <w:trHeight w:val="240" w:hRule="exact"/>
          <w:cantSplit w:val="true"/>
        </w:trPr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 xml:space="preserve">Nasypy o wysokości, 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[m]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Minimalna wartość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 xml:space="preserve"> dla;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tegorii ruchu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KR-1 i KR-2</w:t>
            </w:r>
          </w:p>
        </w:tc>
      </w:tr>
      <w:tr>
        <w:trPr>
          <w:trHeight w:val="260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do 2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95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0,95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</w:tbl>
    <w:p>
      <w:pPr>
        <w:pStyle w:val="FR3"/>
        <w:ind w:left="0" w:hanging="0"/>
        <w:jc w:val="left"/>
        <w:rPr>
          <w:rFonts w:ascii="Century Gothic" w:hAnsi="Century Gothic" w:cs="Century Gothic"/>
          <w:i w:val="false"/>
          <w:i w:val="false"/>
          <w:iCs w:val="false"/>
          <w:szCs w:val="20"/>
        </w:rPr>
      </w:pPr>
      <w:r>
        <w:rPr>
          <w:rFonts w:cs="Century Gothic" w:ascii="Century Gothic" w:hAnsi="Century Gothic"/>
          <w:i w:val="false"/>
          <w:iCs w:val="false"/>
          <w:szCs w:val="20"/>
        </w:rPr>
      </w:r>
    </w:p>
    <w:p>
      <w:pPr>
        <w:pStyle w:val="FR3"/>
        <w:ind w:left="0" w:hanging="0"/>
        <w:jc w:val="left"/>
        <w:rPr/>
      </w:pPr>
      <w:r>
        <w:rPr>
          <w:rFonts w:cs="Century Gothic" w:ascii="Century Gothic" w:hAnsi="Century Gothic"/>
          <w:i w:val="false"/>
          <w:iCs w:val="false"/>
          <w:szCs w:val="20"/>
        </w:rPr>
        <w:t>Dodatkowo można sprawdzić nośność warstwy gruntu podłoża nasypu na podstawie pomiaru wtórnego modułu odkształcenia E</w:t>
      </w:r>
      <w:r>
        <w:rPr>
          <w:rFonts w:cs="Century Gothic" w:ascii="Century Gothic" w:hAnsi="Century Gothic"/>
          <w:i w:val="false"/>
          <w:iCs w:val="false"/>
          <w:szCs w:val="20"/>
          <w:vertAlign w:val="subscript"/>
        </w:rPr>
        <w:t>2</w:t>
      </w:r>
      <w:r>
        <w:rPr>
          <w:rFonts w:cs="Century Gothic" w:ascii="Century Gothic" w:hAnsi="Century Gothic"/>
          <w:i w:val="false"/>
          <w:iCs w:val="false"/>
          <w:szCs w:val="20"/>
        </w:rPr>
        <w:t xml:space="preserve"> zgodnie z PN-02205:1998.</w:t>
      </w:r>
    </w:p>
    <w:p>
      <w:pPr>
        <w:pStyle w:val="FR3"/>
        <w:ind w:left="0" w:hanging="0"/>
        <w:jc w:val="left"/>
        <w:rPr>
          <w:rFonts w:ascii="Century Gothic" w:hAnsi="Century Gothic" w:cs="Century Gothic"/>
          <w:i w:val="false"/>
          <w:i w:val="false"/>
          <w:iCs w:val="false"/>
          <w:szCs w:val="20"/>
        </w:rPr>
      </w:pPr>
      <w:r>
        <w:rPr>
          <w:rFonts w:cs="Century Gothic" w:ascii="Century Gothic" w:hAnsi="Century Gothic"/>
          <w:i w:val="false"/>
          <w:iCs w:val="false"/>
          <w:szCs w:val="20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2.   Spulchnienie gruntów w podłożu nasypów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budowy nasypu powierzchnia podłoża powinna być rozdrobniona lub spulchniona na głębokość, co najmniej 15 cm, w celu poprawy jej powiązania z podstawą nasypu.</w:t>
            </w:r>
          </w:p>
        </w:tc>
      </w:tr>
    </w:tbl>
    <w:p>
      <w:pPr>
        <w:pStyle w:val="FR3"/>
        <w:ind w:left="0" w:hanging="0"/>
        <w:jc w:val="left"/>
        <w:rPr>
          <w:rFonts w:ascii="Century Gothic" w:hAnsi="Century Gothic" w:cs="Century Gothic"/>
          <w:i w:val="false"/>
          <w:i w:val="false"/>
          <w:iCs w:val="false"/>
          <w:szCs w:val="20"/>
        </w:rPr>
      </w:pPr>
      <w:r>
        <w:rPr>
          <w:rFonts w:cs="Century Gothic" w:ascii="Century Gothic" w:hAnsi="Century Gothic"/>
          <w:i w:val="false"/>
          <w:iCs w:val="false"/>
          <w:szCs w:val="20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3.   Wybór gruntów i materiałów do wykonania nasyp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Do wykonania nasypów należy użyć gruntów kategorii I-II, uzyskanych z wykopów i z dokopów. Wybór gruntów </w:t>
              <w:br/>
              <w:t>i materiałów do wykonania nasypów powinien być dokonany z uwzględnieniem zasad podanych w punkcie 2 mniejszej SST.</w:t>
            </w:r>
          </w:p>
        </w:tc>
      </w:tr>
    </w:tbl>
    <w:p>
      <w:pPr>
        <w:pStyle w:val="Normal"/>
        <w:spacing w:lineRule="auto" w:line="259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4.   Zasady wykonania nasyp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b/>
                <w:bCs/>
                <w:sz w:val="16"/>
              </w:rPr>
              <w:t>Ogólne zasady wykonywania nasypów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ypy powinny być wznoszone przy zachowaniu przekroju poprzecznego i profilu podłużnego, które określono w dokumentacji projektowej, z uwzględnieniem ewentualnych zmian wprowadzonych przez Inżyniera.</w:t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celu zapewnienia stateczności nasypu i jego równomiernego osiadania należy przestrzegać następujących zasa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spacing w:lineRule="auto" w:line="259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ypy należy wykonywać metodą warstwową, z gruntów przydatnych do budowy nasypów. Nasypy powinny być wznoszone równomiernie na całej szerokośc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spacing w:lineRule="auto" w:line="259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Grubość warstwy w stanie luźnym powinna być odpowiednio dobrana w zależności od rodzaju gruntu </w:t>
              <w:br/>
              <w:t>i sprzętu używanego do zagęszczania. Przystąpienie do wbudowania kolejnej warstwy nasypu może nastąpić dopiero po stwierdzeniu przez Inżyniera prawidłowego wykonania warstwy poprzedni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spacing w:lineRule="auto" w:line="259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Grunty o różnych właściwościach należy wbudowywać w oddzielnych warstwach, o jednakowej grubości </w:t>
              <w:br/>
              <w:t xml:space="preserve">na całej szerokości nasypu.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u w:val="single"/>
        </w:rPr>
      </w:pPr>
      <w:r>
        <w:rPr>
          <w:rFonts w:cs="Century Gothic" w:ascii="Century Gothic" w:hAnsi="Century Gothic"/>
          <w:i w:val="false"/>
          <w:iCs w:val="false"/>
          <w:sz w:val="16"/>
          <w:u w:val="single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5.4.5.   Zagęszczenie grun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  <w:u w:val="non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  <w:u w:val="none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Ogólne zasady zagęszczania gruntu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  <w:u w:val="single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Grunt należy zagęszczać niezwłocznie po wbudowaniu. Każda warstwa gruntu jak najszybciej po jej rozłożeniu, powinna być zagęszczona z zastosowaniem sprzętu odpowiedniego dla danego rodzaju gruntu oraz występujących warunków. </w:t>
            </w:r>
          </w:p>
        </w:tc>
      </w:tr>
    </w:tbl>
    <w:p>
      <w:pPr>
        <w:pStyle w:val="Normal"/>
        <w:spacing w:lineRule="auto" w:line="259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lgotność grun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gruntu w czasie zagęszczania powinna być równa wilgotności optymalnej, z tolerancją w gruntach niespoistych ± 2%. Sprawdzanie wilgotności gruntu należy sprawdzać laboratoryjnie.</w:t>
            </w:r>
          </w:p>
        </w:tc>
      </w:tr>
    </w:tbl>
    <w:p>
      <w:pPr>
        <w:pStyle w:val="Normal"/>
        <w:spacing w:lineRule="auto" w:line="259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magania dotyczące zagęszczenia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zależności od uziarnienia stosowanych materiałów, zagęszczenie warstwy należy określać za pomocą oznaczenia wskaźnika zagęszczenia lub porównania pierwotnego i wtórnego modułu odkształcenia.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ntrolę zagęszczenia na podstawie porównania pierwotnego i wtórnego modułu odkształcenia, określonych zgodnie z normą PN-S-02205:1998, należy stosować tylko dla gruntów gruboziarnistych, dla których nie jest możliwe określenie wskaźnika zagęszczeni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, według BN-77/8931-12.</w:t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gruntów w nasypach, określony według normy BN-77/8931-12, powinien na całej szerokości korpusu spełniać wymagania określone w poniższej tabel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Minimalne wartości wskaźnika zagęszczenia gruntu w nasypach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3"/>
        <w:gridCol w:w="3232"/>
      </w:tblGrid>
      <w:tr>
        <w:trPr>
          <w:trHeight w:val="400" w:hRule="exact"/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Strefa nasypu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Minimalna wartość wskaźnik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 xml:space="preserve"> dla:</w:t>
            </w:r>
          </w:p>
        </w:tc>
      </w:tr>
      <w:tr>
        <w:trPr>
          <w:trHeight w:val="450" w:hRule="exact"/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tegorii ruchu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KR-1 i KR-2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Górna warstwa o grubości 20 cm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,00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1,00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Niżej leżące warstwy nasypu do głębokości od powierzchni robót ziemnych od 0,2 m do 1,2 m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0,97</w:t>
            </w:r>
          </w:p>
        </w:tc>
      </w:tr>
    </w:tbl>
    <w:p>
      <w:pPr>
        <w:pStyle w:val="Normal"/>
        <w:spacing w:lineRule="auto" w:line="256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. Wykonawca powinien usunąć warstwę i wbudować nowy materiał, o ile Inżynier nie zezwoli na ponowienie próby prawidłowego zagęszczenia warstw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6.1.   Ogólne zasady kontroli jak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kontroli jakości robót podano D-00.00.00 „Wymagania ogólne" punkt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6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6.2.   Sprawdzenie jakości wykonania nasyp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  <w:u w:val="non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  <w:u w:val="none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1.   Rodzaje badań i pomiar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ntrola jakości wykonania nasypów polega na sprawdzeniu zgodności z wymaganiami określonymi w mniejszej SST oraz w dokumentacji projektowej i zaleceniami Inżyniera.</w:t>
            </w:r>
          </w:p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czasie kontroli szczególną uwagę należy zwrócić 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a przydatności gruntów do budowy nasypów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a prawidłowości wykonania poszczególnych warstw nasyp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a zagęszczenia nasyp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y kształtu nasypu.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czególną uwagę należy zwrócić na właściwe ujęcie i odprowadzenie wód opadowych i wysięków wodn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   Badania do odbioru korpusu ziemnego.</w:t>
            </w:r>
          </w:p>
        </w:tc>
      </w:tr>
    </w:tbl>
    <w:p>
      <w:pPr>
        <w:pStyle w:val="Normal"/>
        <w:spacing w:lineRule="auto" w:line="256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   Częstotliwość oraz zakres badań i pomiar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zęstotliwość oraz zakres badań i pomiarów do odbioru korpusu ziemnego podaje poniższa tabela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/>
      </w:pPr>
      <w:r>
        <w:rPr/>
        <w:t>Częstotliwość oraz zakres badań i pomiarów do odbioru korpusu ziemnego.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162"/>
        <w:gridCol w:w="389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a cech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szerokości korpusu ziemnego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miar taśmą, szablonem, łatą o długości 3 m </w:t>
              <w:br/>
              <w:t xml:space="preserve">i poziomnicą lub niwelatorem, w odstępac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co 50 m na prostych oraz w miejscach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tóre budzą wątpliwości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rzędnych powierzchni korpusu ziemnego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równości powierzchni korpusu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e zagęszczenia gruntu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określać dla każdej ułożonej warstwy lecz nie rzadziej niż w trzech punktach całego zakresu nasypów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2.   Szerokość korpusu ziemn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erokość korpusu ziemnego nie może różnić się od szerokości projektowanej o więcej niż ± 10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3.   Rzędne korony korpusu ziemn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Rzędne korony korpusu ziemnego nie mogą różnić się od rzędnych projektowanych o więcej niż – 3 cm lub </w:t>
              <w:br/>
              <w:t>+ 1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4.   Równość korony korpusu ziemn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ierówność powierzchni korpusu ziemnego mierzone łatą 3-metrową, nie mogą przekraczać 3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5.   Zagęszczenie grun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skaźnik zagęszczenia gruntu określony zgodnie z BN-77/8931-12 powinien być zgodny z założonym dla odpowiedniej kategorii ruchu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6.   Zasady postępowania z wadliwie wykonanymi robotam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szystkie materiały nie spełniające wymagań podanych w odpowiednich punktach specyfikacji, zostaną odrzucone. Jeśli materiały nie spełniające wymagań zostaną wbudowane lub zastosowane, to na polecenie Inżyniera Wykonawca wymieni je na właściwe , na własny koszt. Wszystkie roboty, które wykazują większe odchylenia cech od określonych w punktach 5 i 6 specyfikacji powinny być ponownie wykonane prze Wykonawcę na jego koszt. Na pisemne wystąpienie Wykonawcy, Inżynier może uznać wadę za nie mającą zasadniczego wpływu na cechy eksploatacyjne ulicy i ustali zakres i wielkość potrąceń za obniżoną jakość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4.   Sprawdzenie jakości wykonania nasypów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4.1.   Sprawdzenie zagęszczenia nasypu oraz podłoża nasyp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awdzenie zagęszczenia nasypu oraz podłoża nasypu polega na skontrolowaniu zgodności wartości wskaźnika zagęszczeni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lub stosunku modułów odkształcenia z wartościami okresonymi w punkcie 5. </w:t>
              <w:br/>
              <w:t>Do bieżącej kontroli zagęszczenia dopuszcza się aparaty izotopowe. Oznaczenie wskaźnika zagęszczeni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powinno być przeprowadzone wg normy BN-77/8931-12 oznaczenie modułów odkształcenia wg normy PN-S-02205.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 każdej warstwy należy kontrolować nie rzadziej ni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59"/>
              <w:ind w:left="383" w:hanging="383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en raz w trzech punktach dla całego zakresu nasypów, w przypadku określenia wartości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59"/>
              <w:ind w:left="383" w:hanging="383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en raz w trzech punktach dla całego zakresu nasypów, w przypadku określenia pierwotnego i wtórnego modułu odkształcenia.</w:t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niki kontroli zagęszczenia robót Wykonawca powinien wpisywać do dokumentów laboratoryjnych. Prawidłowość zagęszczenia konkretnej warstwy nasypu lub podłoża pod nasypem powinna być potwierdzona przez Inżyniera wpisem w dzienniku budowy.</w:t>
            </w:r>
          </w:p>
        </w:tc>
      </w:tr>
    </w:tbl>
    <w:p>
      <w:pPr>
        <w:pStyle w:val="Normal"/>
        <w:ind w:right="4598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4.2.    Pomiary kształtu nasyp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y kształtu nasypu obejmują kontrolę szerokości korony korpusu. Sprawdzenie szerokości korony korpusu polega na porównaniu szerokości korony korpusu na poziomie wykonywanej warstwy nasypu z szerokością wynikającą z wymiarów geometrycznych korpusu, określonych w dokumentacji projektowej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Obmiar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D-00.00.00 „Wymagania ogólne" punkt 7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] wykonanego nasypu na podstawie dokumentacji projektowej i pomiaru </w:t>
              <w:br/>
              <w:t>w terenie. Objętość nasypów będzie ustalona na podstawie obliczeń z przekrojów poprzecznych, w oparciu o poziom gruntu rodzimego lub poziom gruntu po usunięciu warstw gruntów nieprzydatn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Odbiór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D-00.00.00 „Wymagania ogólne" punkt 8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ziemne uznaje się za wykonane zgodnie z dokumentacją projektową, SST i wymaganiami Inżyniera, jeżeli wszystkie pomiary i badania z zachowaniem tolerancji wg punktu 5 i 6 mniejszej SST dały wyniki pozytywne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Podstawa płatności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 l.   Ogólne zasady dotyczące podstawy płatn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odstawy płatności robót podano D-00.00.00 „Wymagania ogólne"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1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] nasypów obejmuj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pomiarowe i oznakowanie robó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zyskanie gruntu z wykopu, obejmujące: odspojenie, przemieszczenie, załadunek, przewiezienie, wyładunek i utrzymanie w okresie eksploatacji, oraz zakup materiał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ansport urobku z wykopu lub dokopu na miejsce wbudowania w nasyp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budowanie dostarczonego gruntu w nasyp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 powierzchni gruntu do wielkości podanej w dokumentacji projektowej i SS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rofilowanie powierzchni nasyp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wodnienie wykopu na czas jego wykona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prowadzenie wymaganych pomiarów i badań laboratoryjnych wymaganych w specyfikacji techniczn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1.   Normy.</w:t>
            </w:r>
          </w:p>
        </w:tc>
      </w:tr>
    </w:tbl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. PN-B-02480</w:t>
        <w:tab/>
        <w:t>Grunty budowlane. Określenia. Symbole. Podział i opis gruntów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2. PN-B-04481      </w:t>
        <w:tab/>
        <w:t>Grunty budowlane. Badania próbek gruntów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3. PN-B-04493     </w:t>
        <w:tab/>
        <w:t>Grunty budowlane. Oznaczanie kapilamości biernej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4. PN-S-02205     </w:t>
        <w:tab/>
        <w:t>Drogi samochodowe. Roboty ziemne. Wymagania i badania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5. BN-64/8931-01   </w:t>
        <w:tab/>
        <w:t>Drogi samochodowe. Oznaczenie wskaźnika piaskowego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6. BN-64/8931-02   </w:t>
        <w:tab/>
        <w:t>Drogi samochodowe. Oznaczenie modułu odkształcenia nawierzchni podatnych</w:t>
        <w:br/>
        <w:t>i podłoża przez obciążenie płytą.</w:t>
      </w:r>
    </w:p>
    <w:p>
      <w:pPr>
        <w:pStyle w:val="Normal"/>
        <w:ind w:left="1843" w:hanging="1843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 xml:space="preserve">7. BN-77/8931-12   </w:t>
        <w:tab/>
        <w:t>Oznaczenie wskaźnika zagęszczenia gruntu.</w:t>
      </w:r>
    </w:p>
    <w:p>
      <w:pPr>
        <w:pStyle w:val="Normal"/>
        <w:ind w:left="2200" w:hanging="218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2.   Inne dokumenty.</w:t>
            </w:r>
          </w:p>
        </w:tc>
      </w:tr>
    </w:tbl>
    <w:p>
      <w:pPr>
        <w:pStyle w:val="Normal"/>
        <w:ind w:left="320" w:hanging="32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1.   Instrukcja badań podłoża gruntowego budowli drogowych i mostowych, GDDP, Warszawa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Rozporządzenie Ministra Transportu i Gospodarki Morskiej z dnia 2 marca 1999r., w sprawie warunków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eastAsia="Century Gothic" w:cs="Century Gothic" w:ascii="Century Gothic" w:hAnsi="Century Gothic"/>
          <w:i w:val="false"/>
          <w:iCs w:val="false"/>
          <w:sz w:val="16"/>
        </w:rPr>
        <w:t xml:space="preserve">      </w:t>
      </w:r>
      <w:r>
        <w:rPr>
          <w:rFonts w:cs="Century Gothic" w:ascii="Century Gothic" w:hAnsi="Century Gothic"/>
          <w:i w:val="false"/>
          <w:iCs w:val="false"/>
          <w:sz w:val="16"/>
        </w:rPr>
        <w:t>technicznych, jakim powinny odpowiadać drogi publiczne i ich usytuowanie. Dz. U. Nr 43 poz. 430.</w:t>
      </w:r>
    </w:p>
    <w:p>
      <w:pPr>
        <w:pStyle w:val="Normal"/>
        <w:ind w:left="320" w:hanging="32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3.   Wytyczne wzmacniania podłoża gruntowego w budownictwie drogowym, IBDiM, Warszawa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10000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2.03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Wykonanie nasypów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55" w:hanging="0"/>
      <w:outlineLvl w:val="3"/>
    </w:pPr>
    <w:rPr>
      <w:rFonts w:ascii="Century Gothic" w:hAnsi="Century Gothic" w:cs="Century Gothic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38" w:after="0"/>
      <w:ind w:left="19" w:hanging="0"/>
      <w:outlineLvl w:val="4"/>
    </w:pPr>
    <w:rPr>
      <w:b/>
      <w:bCs/>
      <w:i w:val="false"/>
      <w:iCs w:val="false"/>
      <w:color w:val="000000"/>
      <w:w w:val="101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518"/>
      <w:ind w:right="4725" w:hanging="0"/>
      <w:outlineLvl w:val="8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entury Gothic" w:hAnsi="Century Gothic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b/>
      <w:bCs/>
      <w:i w:val="false"/>
      <w:iCs w:val="false"/>
      <w:sz w:val="36"/>
      <w:szCs w:val="24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4">
    <w:name w:val="FR4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8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8:00Z</dcterms:created>
  <dc:creator>*</dc:creator>
  <dc:description/>
  <cp:keywords/>
  <dc:language>en-US</dc:language>
  <cp:lastModifiedBy>Milik Piotr</cp:lastModifiedBy>
  <cp:lastPrinted>2004-11-18T21:14:00Z</cp:lastPrinted>
  <dcterms:modified xsi:type="dcterms:W3CDTF">2008-12-05T08:39:00Z</dcterms:modified>
  <cp:revision>623</cp:revision>
  <dc:subject/>
  <dc:title>D-M00</dc:title>
</cp:coreProperties>
</file>