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CZEGÓŁOWA  SPECYFIKACJA  TECHNICZNA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-01.03.0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REGULACJA WYSOKOŚCIOWA STUDNI TELEKOMUNIK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ind w:left="29" w:hanging="0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  <w:sz w:val="22"/>
        </w:rPr>
      </w:r>
    </w:p>
    <w:p>
      <w:pPr>
        <w:pStyle w:val="Normal"/>
        <w:shd w:fill="FFFFFF" w:val="clear"/>
        <w:ind w:left="29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i obioru robót związanych z regulacją wysokościową studni telekomunikacyjnych w ramach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ST dotyczą zasad wykonania i odbioru robót związa</w:t>
              <w:softHyphen/>
              <w:t xml:space="preserve">nych z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egulacją wysokościową studni telekomunikacyjnych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,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i obejmują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3" w:leader="none"/>
              </w:tabs>
              <w:ind w:left="383" w:hanging="383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egulację pionową studni telekomunikacyjnych, obejmującą w razie konieczności również obniżenie studni (demontaż i ponowny montaż)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84"/>
        <w:gridCol w:w="6724"/>
      </w:tblGrid>
      <w:tr>
        <w:trPr/>
        <w:tc>
          <w:tcPr>
            <w:tcW w:w="8878" w:type="dxa"/>
            <w:gridSpan w:val="3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   Podstawowe określenia.</w:t>
            </w:r>
          </w:p>
        </w:tc>
      </w:tr>
      <w:tr>
        <w:trPr/>
        <w:tc>
          <w:tcPr>
            <w:tcW w:w="8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SK (studnie kablow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eszczenia podziemne, wbudowane między ciągi kana</w:t>
              <w:softHyphen/>
              <w:t>lizacji kablowej w celu umożliwienia wciągania, montażu i konserwacji kabli. Okre</w:t>
              <w:softHyphen/>
              <w:t>ślenia dotyczące studni zgodne z normą BN-85/8984-01.</w:t>
            </w:r>
          </w:p>
        </w:tc>
      </w:tr>
      <w:tr>
        <w:trPr>
          <w:trHeight w:val="275" w:hRule="atLeast"/>
          <w:cantSplit w:val="true"/>
        </w:trPr>
        <w:tc>
          <w:tcPr>
            <w:tcW w:w="1870" w:type="dxa"/>
            <w:tcBorders/>
          </w:tcPr>
          <w:p>
            <w:pPr>
              <w:pStyle w:val="Heading4"/>
              <w:rPr>
                <w:szCs w:val="22"/>
              </w:rPr>
            </w:pPr>
            <w:r>
              <w:rPr/>
              <w:t>Kanalizacja kablow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espół rurowych ciągów podziemnych z wbudowanymi studniami przeznaczony do prowadzenia kabli telekomunikacyjnych. Określenia i wymagania dotyczące budowy kanalizacji teletechnicznej przedstawia norma BN-73/8984-05.</w:t>
            </w:r>
          </w:p>
        </w:tc>
      </w:tr>
      <w:tr>
        <w:trPr>
          <w:trHeight w:val="275" w:hRule="atLeast"/>
          <w:cantSplit w:val="true"/>
        </w:trPr>
        <w:tc>
          <w:tcPr>
            <w:tcW w:w="887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zostałe określenia podstawowe są zgodne z obowiązującymi polskimi normami i definicjami podanymi w SST D-00.00.00 „Wymagania ogólne” pkt 1.4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robót podano w D-00.00.00 ‘Wymagania ogólne” pkt 1.5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FR3"/>
        <w:spacing w:lineRule="auto" w:line="240" w:before="0" w:after="0"/>
        <w:ind w:left="0" w:right="200" w:hanging="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2.        Materiały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FR3"/>
        <w:spacing w:lineRule="auto" w:line="240" w:before="0" w:after="0"/>
        <w:ind w:left="0" w:right="200" w:hanging="0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2.1.   Ogólne wymagania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materiałów, ich pozyskiwania i składowania podano w D-00.00.00 ‘Wymagania ogólne” pkt 2.</w:t>
            </w:r>
          </w:p>
        </w:tc>
      </w:tr>
    </w:tbl>
    <w:p>
      <w:pPr>
        <w:pStyle w:val="FR3"/>
        <w:spacing w:lineRule="auto" w:line="240" w:before="0" w:after="0"/>
        <w:ind w:left="0" w:right="200" w:hanging="0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7867"/>
      </w:tblGrid>
      <w:tr>
        <w:trPr>
          <w:trHeight w:val="150" w:hRule="atLeast"/>
        </w:trPr>
        <w:tc>
          <w:tcPr>
            <w:tcW w:w="8887" w:type="dxa"/>
            <w:gridSpan w:val="2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2.2.   Materiały.</w:t>
            </w:r>
          </w:p>
        </w:tc>
      </w:tr>
      <w:tr>
        <w:trPr>
          <w:trHeight w:val="217" w:hRule="atLeast"/>
        </w:trPr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u w:val="single"/>
              </w:rPr>
              <w:t>Piasek:</w:t>
            </w:r>
          </w:p>
        </w:tc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iasek do układania kabli w gruncie powinien odpowiadać wymaganiom BN-87/6774-04. </w:t>
              <w:br/>
              <w:t xml:space="preserve">Do zaprawy cementowej przy regulacji studzienek należy stosować  piaski mineralne , naturalne </w:t>
              <w:br/>
              <w:t>i łamane, o uziarnieniu do 2 mm, przeznaczone do zapraw budowlanych i spełniające wymagania PN-B-06711.</w:t>
            </w:r>
          </w:p>
        </w:tc>
      </w:tr>
      <w:tr>
        <w:trPr>
          <w:trHeight w:val="217" w:hRule="atLeast"/>
        </w:trPr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u w:val="single"/>
              </w:rPr>
              <w:t>Woda:</w:t>
            </w:r>
          </w:p>
        </w:tc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Woda do betonu powinna być „odmiany 1”, zgodnie z wymaganiami PN-88/B-32250.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rwa wody powinna odpowiadać barwie wody wodociągowej , woda nie powinna wydzielać zapachu glinianego. Bez badań laboratoryjnych można stosować wodę wodociągową pitną.</w:t>
            </w:r>
          </w:p>
        </w:tc>
      </w:tr>
      <w:tr>
        <w:trPr>
          <w:trHeight w:val="217" w:hRule="atLeast"/>
        </w:trPr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u w:val="single"/>
              </w:rPr>
              <w:t>Deski:</w:t>
            </w:r>
          </w:p>
        </w:tc>
        <w:tc>
          <w:tcPr>
            <w:tcW w:w="786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ski użyte do deskowania powinny być z drzew iglastych . Deski powinny być klasy III, grubości 18-25 mm, powinny być proste i nie powykrzywiane.</w:t>
            </w:r>
          </w:p>
        </w:tc>
      </w:tr>
    </w:tbl>
    <w:p>
      <w:pPr>
        <w:pStyle w:val="Normal"/>
        <w:ind w:right="4200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3.        Sprzęt</w:t>
      </w:r>
    </w:p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3.1.   Ogólne wymagania dotyczące sprzę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sprzętu podano w D-00.00.00 ‘Wymagania ogólne” pkt 3.</w:t>
            </w:r>
          </w:p>
        </w:tc>
      </w:tr>
    </w:tbl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rzystępujący do wymiany ram i pokryw studni oraz regulacji wysokościowej studni powinien wykazać się możliwością korzystania z następującego sprzęt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amochód skrzyniowy do 3.5 ton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żuraw samochodowy 6 ton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iągni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żurawik hydrauliczn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bijak spalinow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ężarka powietrz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wca jest zobowiązany do używania jedynie takiego sprzętu , który nie spowoduje niekorzystnego wpływu na jakość wykonywanych robót, zarówno w miejscu tych robót jak też przy wykonywaniu czynności pomocniczych oraz w czasie transportu, załadunku i wyładunku materiałów, sprzętu itp.</w:t>
            </w:r>
          </w:p>
        </w:tc>
      </w:tr>
    </w:tbl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4.        Transport</w:t>
      </w:r>
    </w:p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4.1.   Ogólne wymagania dotyczące transpor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transportu podano w D-00.00.00 ‘Wymagania ogólne” pkt 4.</w:t>
            </w:r>
          </w:p>
        </w:tc>
      </w:tr>
    </w:tbl>
    <w:p>
      <w:pPr>
        <w:pStyle w:val="FR3"/>
        <w:spacing w:lineRule="auto" w:line="240" w:before="0" w:after="0"/>
        <w:ind w:left="0" w:hanging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4.2.   Transport materiałów i element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Wykonawca jest zobowiązany do stosowania jedynie takich środków transportu, które nie wpłyną niekorzystnie na jakość wykonywanych robót.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iczba środków transportu powinna gwarantować prowadzenie robót zgodnie z zasadami określonymi w dokumentacji projektowej i wskazaniami Inżyniera, w terminie przewidzianym kontraktem.</w:t>
            </w:r>
          </w:p>
        </w:tc>
      </w:tr>
    </w:tbl>
    <w:p>
      <w:pPr>
        <w:pStyle w:val="Normal"/>
        <w:ind w:right="800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5.        Wykonanie robót</w:t>
      </w:r>
    </w:p>
    <w:p>
      <w:pPr>
        <w:pStyle w:val="Normal"/>
        <w:ind w:right="400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1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robót podano w D-00.00.00 ‘Wymagania ogólne” pkt 5.</w:t>
            </w:r>
          </w:p>
        </w:tc>
      </w:tr>
    </w:tbl>
    <w:p>
      <w:pPr>
        <w:pStyle w:val="Normal"/>
        <w:ind w:right="400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Wykonanie robót.</w:t>
            </w:r>
          </w:p>
        </w:tc>
      </w:tr>
      <w:tr>
        <w:trPr>
          <w:trHeight w:val="884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echnologia zabezpieczenia uzależniona jest od warunków technicznych wydawanych przez użytkownika linii, który w sposób ogólny określa sposób zabezpieczeni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robót polega na regulacji wysokościowej studni teletechnicznych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należy wykonać zgodnie z normami i przepisami budowy, bezpieczeństwa i higieny pracy. Roboty należy wykonywać zgodnie z wydanymi warunkami gestora przebudowywanej sieci, pod jego nadzore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>
          <w:trHeight w:val="184" w:hRule="atLeast"/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3.   Regulacja wysokościowa studni telekomunikacyjnych.</w:t>
            </w:r>
          </w:p>
        </w:tc>
      </w:tr>
      <w:tr>
        <w:trPr>
          <w:trHeight w:val="130" w:hRule="atLeast"/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egulacja wysokościowa studni telekomunikacyjnych polega n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montażu ramy i pokrywy studn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cięcie ścianek studzienki przy obniżeniu wysokości, lub demontaż i ponowny montaż studn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4" w:leader="none"/>
              </w:tabs>
              <w:ind w:left="524" w:hanging="1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deskowania i dobetonowanie ścianek studzienki do wymaganej wysokości z wykonaniem części stropowej z betonu C16/20, przy podwyższeniu wysokości studzienk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nowny montaż ramy i pokrywy studzienki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6.        Kontrola jakości robót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6.1.   Ogólne zasady kontroli jak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kontroli jakości robót podano w D-00.00.00 „Wymagania ogólne”. pkt 6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lem kontroli jest stwierdzenie osiągnięcia założonej jakości wykonywanych robót przy regulacji wysokościowej studni teletechnicznych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ma obowiązek wykonania pełnego zakresu badań na budowie w celu wskazania Inżynierowi zgodności dostarczonych materiałów z dokumentacją projektową oraz z wymaganiami SS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stosowane materiały i urządzenia muszą posiadać odpowiednie świadectwa jakości i certy</w:t>
              <w:softHyphen/>
              <w:t>fikaty. Ponadto urządzenia stosowane w instalacjach posiadających styk z siecią użytku pu</w:t>
              <w:softHyphen/>
              <w:t>blicznego powinny posiadać ważne świadectwa homologacj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Roboty kablowe i instalacyjne muszą być zgodne z normą BN-84/8984-10 oraz innymi normami podanymi </w:t>
              <w:br/>
              <w:t>w spisie.</w:t>
            </w:r>
          </w:p>
        </w:tc>
      </w:tr>
      <w:tr>
        <w:trPr>
          <w:trHeight w:val="1530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przystąpieniem do badania. Wykonawca powinien powiadomić Inżyniera o rodzaju i terminie badani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wykonaniu badania, Wykonawca przedstawia na piśmie wyniki badań do akceptacji Inży</w:t>
              <w:softHyphen/>
              <w:t>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owiadamia pisemnie Inżyniera o zakończeniu każdej roboty zanikającej, którą może kontynuować dopiero po pisemnej akceptacji odbioru przez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ntrola jakości robót telekomunikacyjnych powinna odbywać się w obecności przedstawi</w:t>
              <w:softHyphen/>
              <w:t>cieli gestora sieci. Jakość robót musi uzyskać akceptację tej instytucj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Elementy robót, które w wyniku przeprowadzonych badań otrzymały ocenę ujem</w:t>
              <w:softHyphen/>
              <w:t>ną, powinny być wymienione lub poprawione i ponownie zgłoszone do odbioru.</w:t>
            </w:r>
          </w:p>
        </w:tc>
      </w:tr>
    </w:tbl>
    <w:p>
      <w:pPr>
        <w:pStyle w:val="FR4"/>
        <w:tabs>
          <w:tab w:val="clear" w:pos="720"/>
          <w:tab w:val="left" w:pos="6280" w:leader="none"/>
        </w:tabs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7.        Obmiar robót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 Obmiar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w D-00.00.00 „Wymagania ogól</w:t>
              <w:softHyphen/>
              <w:t>ne”.</w:t>
            </w:r>
          </w:p>
        </w:tc>
      </w:tr>
      <w:tr>
        <w:trPr>
          <w:trHeight w:val="53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bmiaru robót dokonać należy w oparciu o dokumentację projektową ewentualnie dodatko</w:t>
              <w:softHyphen/>
              <w:t>we ustalenia, wynikłe w czasie budowy, akceptowane przez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Jednostką obmiarową regulacji studni telekomunikacyjnych jest [szt.] sztuka. 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8.        Odbiór robót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dbioru robót podano w D-00.00.00 „Wymagania ogólne”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wykonaniu robót objętych niniejszą SST Wykonawca zobowiązany jest dostarczyć Zamawiającemu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otokóły z dokonanych pomiarów,</w:t>
            </w:r>
          </w:p>
          <w:p>
            <w:pPr>
              <w:pStyle w:val="FR3"/>
              <w:numPr>
                <w:ilvl w:val="0"/>
                <w:numId w:val="4"/>
              </w:numPr>
              <w:spacing w:lineRule="auto" w:line="240"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protokóły odbioru robót zanikając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otokół odbioru robót Telekomunikacji Polskiej S.A oraz El-ne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jęcie robót może nastąpić tylko po pozytywnym wyniku przeprowadzenia prób i pomia</w:t>
              <w:softHyphen/>
              <w:t>rów, jak również wykonania prac zgodnie z dokumentacją projektową, obowiązującymi nor</w:t>
              <w:softHyphen/>
              <w:t>mami i przepisami oraz D-00.00.00 „Wymagania ogólne”.</w:t>
            </w:r>
          </w:p>
        </w:tc>
      </w:tr>
    </w:tbl>
    <w:p>
      <w:pPr>
        <w:pStyle w:val="Normal"/>
        <w:ind w:right="800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9.        Podstawa płatności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dstawę płatności stanowi cena jednostkowa wykonanej regulacji studni telekomunikacyjnych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obejmuje koszt i dostarczenie materiału, wykonanie demontażu i montażu, regulację wysokościową studni, wykonanie pomiarów wstępnych i końcowych, roboty ziemne oraz oczyszczenie terenu z odpadów</w:t>
              <w:br/>
              <w:t>po</w:t>
              <w:softHyphen/>
              <w:t>wstałych z robót montażowych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10.        Przepisy związane</w:t>
      </w:r>
    </w:p>
    <w:p>
      <w:pPr>
        <w:pStyle w:val="Normal"/>
        <w:ind w:firstLine="100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7300"/>
      </w:tblGrid>
      <w:tr>
        <w:trPr>
          <w:trHeight w:val="97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9/8984-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elekomunikacyjne linie kablowe dalekosiężne. Ogólne wymagania i badania.</w:t>
            </w:r>
          </w:p>
        </w:tc>
      </w:tr>
      <w:tr>
        <w:trPr>
          <w:trHeight w:val="200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8/8984-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elekomunikacyjne sieci wewnątrzzakładowe. Linie kablowe. Ogól</w:t>
              <w:softHyphen/>
              <w:t>ne wymagania i badania.</w:t>
            </w:r>
          </w:p>
        </w:tc>
      </w:tr>
      <w:tr>
        <w:trPr>
          <w:trHeight w:val="132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9/8984-17/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elekomunikacyjne sieci miejscowe. Linie kablowe. Ogólne wy</w:t>
              <w:softHyphen/>
              <w:t>magania i badania.</w:t>
            </w:r>
          </w:p>
        </w:tc>
      </w:tr>
      <w:tr>
        <w:trPr>
          <w:trHeight w:val="275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elekomunikacyjne linie kablowe dalekosiężne. Linie optotele</w:t>
              <w:softHyphen/>
              <w:t>komunikacyjne. Ogólne wymagania techniczne.</w:t>
            </w:r>
          </w:p>
        </w:tc>
      </w:tr>
      <w:tr>
        <w:trPr>
          <w:trHeight w:val="275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bliżenia i skrzyżowania z innymi urządzeniami uzbrojenia tere</w:t>
              <w:softHyphen/>
              <w:t>nowego. Ogólne wymagania i badania.</w:t>
            </w:r>
          </w:p>
        </w:tc>
      </w:tr>
      <w:tr>
        <w:trPr>
          <w:trHeight w:val="146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able optotelekomunikacyjne. Wymagania i badania.</w:t>
            </w:r>
          </w:p>
        </w:tc>
      </w:tr>
      <w:tr>
        <w:trPr>
          <w:trHeight w:val="92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łącza spajane światłowodów jednomodowych. Wymagania i badania.</w:t>
            </w:r>
          </w:p>
        </w:tc>
      </w:tr>
      <w:tr>
        <w:trPr>
          <w:trHeight w:val="179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słony złączowe. Wymagania i badania.</w:t>
            </w:r>
          </w:p>
        </w:tc>
      </w:tr>
      <w:tr>
        <w:trPr>
          <w:trHeight w:val="275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sprzęt do instalowania kabli telekomunikacyjnych na podbudowie słupowej telekomunikacyjnej i energetycznej do 1 kV. Wymagania i badania.</w:t>
            </w:r>
          </w:p>
        </w:tc>
      </w:tr>
      <w:tr>
        <w:trPr>
          <w:trHeight w:val="159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elekomunikacyjna kanalizacja kablowa. Ogólne wymagania techniczne.</w:t>
            </w:r>
          </w:p>
        </w:tc>
      </w:tr>
      <w:tr>
        <w:trPr>
          <w:trHeight w:val="92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nalizacja pierwotna. Wymagania i badania.</w:t>
            </w:r>
          </w:p>
        </w:tc>
      </w:tr>
      <w:tr>
        <w:trPr>
          <w:trHeight w:val="70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nalizacja wtórna i rurociągi kablowe. Wymagania i badania.</w:t>
            </w:r>
          </w:p>
        </w:tc>
      </w:tr>
      <w:tr>
        <w:trPr>
          <w:trHeight w:val="140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udnie kablowe. Wymagania i badania.</w:t>
            </w:r>
          </w:p>
        </w:tc>
      </w:tr>
      <w:tr>
        <w:trPr>
          <w:trHeight w:val="72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-96/TP S.A.-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bezpieczenie pokryw studni kablowych, dodatkowe (wewnętrzne).</w:t>
            </w:r>
          </w:p>
        </w:tc>
      </w:tr>
      <w:tr>
        <w:trPr>
          <w:trHeight w:val="315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4/8984-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kładowe sieci telekomunikacyjne przewodowe. Instalacje wnę</w:t>
              <w:softHyphen/>
              <w:t>trzowe. Ogólne wymagania.</w:t>
            </w:r>
          </w:p>
        </w:tc>
      </w:tr>
      <w:tr>
        <w:trPr>
          <w:trHeight w:val="70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74/C-892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ury z nieplastyfikowanego polichlorku winylu. Wymiary.</w:t>
            </w:r>
          </w:p>
        </w:tc>
      </w:tr>
      <w:tr>
        <w:trPr>
          <w:trHeight w:val="275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87/E-90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wody elektroenergetyczne ogólnego przeznaczenia do układania na stałe. Przewody jednożyłowe o izolacji polwinitowej.</w:t>
            </w:r>
          </w:p>
        </w:tc>
      </w:tr>
      <w:tr>
        <w:trPr>
          <w:trHeight w:val="275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74/E-90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rzewody elektroenergetyczne ogólnego przeznaczenia do układania na stałe. Przewody o izolacji i powłoce polwinitowej okrągłe.   </w:t>
            </w:r>
          </w:p>
        </w:tc>
      </w:tr>
      <w:tr>
        <w:trPr>
          <w:trHeight w:val="275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92/T-903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Telekomunikacyjne kable stacyjne małej częstotliwości </w:t>
              <w:br/>
              <w:t>o izolacji i powłoce polwinitowej.</w:t>
            </w:r>
          </w:p>
        </w:tc>
      </w:tr>
      <w:tr>
        <w:trPr>
          <w:trHeight w:val="113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200; 19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ury stalowe ze szwem, gwintowane.</w:t>
            </w:r>
          </w:p>
        </w:tc>
      </w:tr>
      <w:tr>
        <w:trPr>
          <w:trHeight w:val="112" w:hRule="atLeast"/>
        </w:trPr>
        <w:tc>
          <w:tcPr>
            <w:tcW w:w="15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206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 Część 1: Wymagania, właściwości, produkcja i zgodność.</w:t>
            </w:r>
          </w:p>
        </w:tc>
      </w:tr>
      <w:tr>
        <w:trPr>
          <w:trHeight w:val="112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7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 - Część 1: Skład, wymagania i kryteria zgodności dotyczące cementów powszechnego użytku.</w:t>
            </w:r>
          </w:p>
        </w:tc>
      </w:tr>
      <w:tr>
        <w:trPr>
          <w:trHeight w:val="70" w:hRule="atLeast"/>
        </w:trPr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7-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 - Część 2: Ocena zgodności.</w:t>
            </w:r>
          </w:p>
        </w:tc>
      </w:tr>
      <w:tr>
        <w:trPr>
          <w:trHeight w:val="146" w:hRule="atLeast"/>
        </w:trPr>
        <w:tc>
          <w:tcPr>
            <w:tcW w:w="15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067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Piaski do zapraw budowlanych.</w:t>
            </w:r>
          </w:p>
        </w:tc>
      </w:tr>
      <w:tr>
        <w:trPr>
          <w:trHeight w:val="91" w:hRule="atLeast"/>
        </w:trPr>
        <w:tc>
          <w:tcPr>
            <w:tcW w:w="15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067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 do betonu.</w:t>
            </w:r>
          </w:p>
        </w:tc>
      </w:tr>
      <w:tr>
        <w:trPr>
          <w:trHeight w:val="180" w:hRule="atLeast"/>
        </w:trPr>
        <w:tc>
          <w:tcPr>
            <w:tcW w:w="15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D-960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arcica iglasta powszechnego przeznaczenia.</w:t>
            </w:r>
          </w:p>
        </w:tc>
      </w:tr>
      <w:tr>
        <w:trPr>
          <w:trHeight w:val="126" w:hRule="atLeast"/>
        </w:trPr>
        <w:tc>
          <w:tcPr>
            <w:tcW w:w="15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90/B-145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prawy budowlane zwykłe.</w:t>
            </w:r>
          </w:p>
        </w:tc>
      </w:tr>
      <w:tr>
        <w:trPr>
          <w:trHeight w:val="275" w:hRule="atLeast"/>
        </w:trPr>
        <w:tc>
          <w:tcPr>
            <w:tcW w:w="15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24:20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wieńczenie wpustów i studzienek kanalizacyjnych do nawierzchni dla ruchu pieszego i kołowego. Zasady konstrukcji, badania typu, znakowanie, sterowanie jakością.</w:t>
            </w:r>
          </w:p>
        </w:tc>
      </w:tr>
    </w:tbl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100000-8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1.03.05-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Regulacja wysokościowa studni telekomunikacyjnych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entury Gothic" w:hAnsi="Century Gothic" w:cs="Century Gothic"/>
      <w:b/>
      <w:bCs/>
      <w:i w:val="false"/>
      <w:iCs w:val="false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i w:val="false"/>
      <w:i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bCs/>
      <w:i w:val="false"/>
      <w:iCs w:val="false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b/>
      <w:bCs/>
      <w:i w:val="false"/>
      <w:iCs w:val="false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6:56:00Z</dcterms:created>
  <dc:creator>*</dc:creator>
  <dc:description/>
  <cp:keywords/>
  <dc:language>en-US</dc:language>
  <cp:lastModifiedBy>Milik Piotr</cp:lastModifiedBy>
  <cp:lastPrinted>2003-11-18T18:40:00Z</cp:lastPrinted>
  <dcterms:modified xsi:type="dcterms:W3CDTF">2008-12-05T08:33:00Z</dcterms:modified>
  <cp:revision>477</cp:revision>
  <dc:subject/>
  <dc:title>D-M00</dc:title>
</cp:coreProperties>
</file>