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PIS 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Heading2"/>
        <w:rPr/>
      </w:pPr>
      <w:r>
        <w:rPr/>
        <w:t>SZCZEGÓŁOWE SPECYFIKACJE TECHNI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8"/>
        <w:gridCol w:w="7177"/>
        <w:gridCol w:w="34"/>
        <w:gridCol w:w="407"/>
      </w:tblGrid>
      <w:tr>
        <w:trPr>
          <w:trHeight w:val="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6"/>
              </w:rPr>
              <w:t>D-00.00.0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trony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b/>
                <w:b/>
                <w:bCs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6"/>
              </w:rPr>
              <w:t>WYMAGANIA OGÓLNE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</w:t>
            </w:r>
          </w:p>
        </w:tc>
      </w:tr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trony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b/>
                <w:b/>
                <w:bCs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6"/>
              </w:rPr>
              <w:t>D-01.00.00</w:t>
            </w:r>
          </w:p>
        </w:tc>
        <w:tc>
          <w:tcPr>
            <w:tcW w:w="7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ROBOTY PRZYGOTOWAWCZE</w:t>
            </w:r>
          </w:p>
        </w:tc>
      </w:tr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trony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1.01.0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Odtworzenie trasy drogi i jej punktów wysokościowych w terenie równinnym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1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trony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1.02.02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Usunięcie warstwy darniny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1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Cs/>
                <w:sz w:val="16"/>
              </w:rPr>
              <w:t>D-01.02.04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Rozbiórka elementów dróg i ulic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2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1.03.05-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Regulacja wysokościowa studni telekomunikacyjnych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2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1.03.05-2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Regulacja pionowa urządzeń podziemnych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28</w:t>
            </w:r>
          </w:p>
        </w:tc>
      </w:tr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6"/>
              </w:rPr>
              <w:t>D-02.00.00</w:t>
            </w:r>
          </w:p>
        </w:tc>
        <w:tc>
          <w:tcPr>
            <w:tcW w:w="7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ROBOTY ZIEMNE</w:t>
            </w:r>
          </w:p>
        </w:tc>
      </w:tr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trony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2.01.0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Wykonanie wykopów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3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2.03.0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Cs/>
                <w:sz w:val="16"/>
              </w:rPr>
              <w:t>Wykonanie nasypów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39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2.03.01c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Umocnienie skarpy geokratą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46</w:t>
            </w:r>
          </w:p>
        </w:tc>
      </w:tr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-03.00.00</w:t>
            </w:r>
          </w:p>
        </w:tc>
        <w:tc>
          <w:tcPr>
            <w:tcW w:w="7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ODWODNIENIE KORPUSU DROGOWEGO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D-03.02.01</w:t>
            </w:r>
          </w:p>
        </w:tc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Odwodnieni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5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7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-04.00.00</w:t>
            </w:r>
          </w:p>
        </w:tc>
        <w:tc>
          <w:tcPr>
            <w:tcW w:w="7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PODBUDOWY</w:t>
            </w:r>
          </w:p>
        </w:tc>
      </w:tr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4.01.0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Wykonanie profilowania i zagęszczenia podłoża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9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4.02.01-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Wykonanie warstwy odsączającej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sz w:val="16"/>
              </w:rPr>
              <w:t>6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4.02.01-2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Wykonanie podsypki piaskowej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4.04.02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Podbudowa z kruszywa łamanego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6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4.06.02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Podbudowa z betonu C8/1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84</w:t>
            </w:r>
          </w:p>
        </w:tc>
      </w:tr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-05.00.00</w:t>
            </w:r>
          </w:p>
        </w:tc>
        <w:tc>
          <w:tcPr>
            <w:tcW w:w="7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trony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b/>
                <w:b/>
                <w:bCs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6"/>
              </w:rPr>
              <w:t>NAWIERZCHNIE</w:t>
            </w:r>
          </w:p>
        </w:tc>
      </w:tr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iCs/>
                <w:sz w:val="16"/>
                <w:lang w:val="en-US"/>
              </w:rPr>
              <w:t>D-05.03.01-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Nawierzchnia z betonowych płyt ażurowych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9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iCs/>
                <w:sz w:val="16"/>
                <w:lang w:val="en-US"/>
              </w:rPr>
              <w:t>D-05.03.23a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Cs/>
                <w:sz w:val="16"/>
              </w:rPr>
              <w:t>Nawierzchnia z betonowej kostki brukowej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98</w:t>
            </w:r>
          </w:p>
        </w:tc>
      </w:tr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D-07.00.00</w:t>
            </w:r>
          </w:p>
        </w:tc>
        <w:tc>
          <w:tcPr>
            <w:tcW w:w="7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URZĄDZENIA BEZPIECZEŃSTWA RUCHU</w:t>
            </w:r>
          </w:p>
        </w:tc>
      </w:tr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7.01.0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Oznakowanie poziome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06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7.02.0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Oznakowanie pionowe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19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-07.06.02-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Oświetlenie ulic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130</w:t>
            </w:r>
          </w:p>
        </w:tc>
      </w:tr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D-08.00.00</w:t>
            </w:r>
          </w:p>
        </w:tc>
        <w:tc>
          <w:tcPr>
            <w:tcW w:w="7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6"/>
              </w:rPr>
              <w:t>ELEMENTY ULIC</w:t>
            </w:r>
          </w:p>
        </w:tc>
      </w:tr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</w:r>
          </w:p>
        </w:tc>
      </w:tr>
      <w:tr>
        <w:trPr>
          <w:trHeight w:val="11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8.01.01b</w:t>
            </w:r>
          </w:p>
        </w:tc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Krawężniki betonow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139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8.03.01</w:t>
            </w:r>
          </w:p>
        </w:tc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Obrzeża betonow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147</w:t>
            </w:r>
          </w:p>
        </w:tc>
      </w:tr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D-09.01.01</w:t>
            </w:r>
          </w:p>
        </w:tc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ZIELEŃ DROGOW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152</w:t>
            </w:r>
          </w:p>
        </w:tc>
      </w:tr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GG-00.12.01</w:t>
            </w:r>
          </w:p>
        </w:tc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sz w:val="16"/>
              </w:rPr>
              <w:t>POMIAR POWYKONAWCZY ZREALIZOWANYCH OBIEKTÓW DROGOWYCH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Cs/>
                <w:sz w:val="16"/>
              </w:rPr>
            </w:pPr>
            <w:r>
              <w:rPr>
                <w:rFonts w:cs="Century Gothic" w:ascii="Century Gothic" w:hAnsi="Century Gothic"/>
                <w:iCs/>
                <w:sz w:val="16"/>
              </w:rPr>
              <w:t>1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2" w:space="1" w:color="000000"/>
      </w:pBdr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SPIS TREŚCI – SZCZEGÓŁOWE SPECYFIKACJE TECHNI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pBdr>
        <w:bottom w:val="single" w:sz="2" w:space="1" w:color="000000"/>
      </w:pBdr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Budowa dróg wewnętrznych oraz ciągów pieszych w komp. 1287 w Ciechocinku</w:t>
    </w:r>
  </w:p>
  <w:p>
    <w:pPr>
      <w:pStyle w:val="Nagwekstrony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entury Gothic" w:hAnsi="Century Gothic" w:cs="Century Gothic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entury Gothic" w:hAnsi="Century Gothic" w:cs="Century Gothic"/>
      <w:b/>
      <w:bCs/>
      <w:iCs/>
      <w:sz w:val="1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VisitedInternetLink">
    <w:name w:val="FollowedHyperlink"/>
    <w:basedOn w:val="WW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strony">
    <w:name w:val="Nagł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ILIK</dc:creator>
  <dc:description/>
  <dc:language>en-US</dc:language>
  <cp:lastModifiedBy>MARIUSZ ANTCZAK</cp:lastModifiedBy>
  <cp:lastPrinted>2007-07-01T12:46:00Z</cp:lastPrinted>
  <dcterms:modified xsi:type="dcterms:W3CDTF">2008-11-23T20:37:00Z</dcterms:modified>
  <cp:revision>121</cp:revision>
  <dc:subject/>
  <dc:title/>
</cp:coreProperties>
</file>