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SZCZEGÓŁOWA  SPECYFIKACJA  TECHNICZNA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u w:val="none"/>
        </w:rPr>
      </w:pPr>
      <w:r>
        <w:rPr>
          <w:b/>
          <w:bCs/>
          <w:i w:val="false"/>
          <w:iCs w:val="false"/>
          <w:sz w:val="28"/>
          <w:u w:val="non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0" w:hanging="0"/>
        <w:jc w:val="center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  <w:t>D-04.01.01</w:t>
      </w:r>
    </w:p>
    <w:p>
      <w:pPr>
        <w:pStyle w:val="Normal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  <w:t xml:space="preserve">WYKONANIE  PROFILOWANIA </w:t>
        <w:br/>
        <w:t>I ZAGĘSZCZENIA PODŁOŻA</w:t>
      </w:r>
    </w:p>
    <w:p>
      <w:pPr>
        <w:pStyle w:val="Normal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i w:val="false"/>
          <w:i w:val="false"/>
          <w:iCs w:val="false"/>
          <w:spacing w:val="-4"/>
          <w:sz w:val="16"/>
        </w:rPr>
      </w:pPr>
      <w:r>
        <w:rPr>
          <w:rFonts w:cs="Century Gothic" w:ascii="Century Gothic" w:hAnsi="Century Gothic"/>
          <w:i w:val="false"/>
          <w:iCs w:val="false"/>
          <w:spacing w:val="-4"/>
          <w:sz w:val="16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i w:val="false"/>
          <w:i w:val="false"/>
          <w:iCs w:val="false"/>
          <w:spacing w:val="-4"/>
          <w:sz w:val="16"/>
        </w:rPr>
      </w:pPr>
      <w:r>
        <w:rPr>
          <w:rFonts w:cs="Century Gothic" w:ascii="Century Gothic" w:hAnsi="Century Gothic"/>
          <w:i w:val="false"/>
          <w:iCs w:val="false"/>
          <w:spacing w:val="-4"/>
          <w:sz w:val="16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1.        Wstęp</w:t>
      </w:r>
    </w:p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1.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rzedmiotem niniejszej szczegółowej specyfikacji technicznej (SST) są wymagania dotyczące wykonania i obioru robót związanych z wykonaniem profilowania i zagęszczenia podłoża gruntowego pod warstwy konstrukcyjne nawierzchni w ramach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budowy dróg wewnętrznych oraz ciągów pieszych w komp. 1287 w Ciechocinku.</w:t>
            </w:r>
          </w:p>
        </w:tc>
      </w:tr>
    </w:tbl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3.   Zakres robót objętych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stalenia zawarte w niniejszej SST dotyczą zasad wykonania i odbioru robót związa</w:t>
              <w:softHyphen/>
              <w:t xml:space="preserve">nych z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niem profilowania i zagęszczenia podłoża gruntowego pod warstwy konstrukcyjne nawierzchn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, i obejmują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- profilowanie i zagęszczanie podłoża gruntowego pod warstwy konstrukcyjne nawierzchni wykonywane</w:t>
              <w:br/>
              <w:t xml:space="preserve">    mechanicznie w gruncie kategorii II – III.</w:t>
            </w:r>
          </w:p>
        </w:tc>
      </w:tr>
    </w:tbl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500"/>
        <w:gridCol w:w="282"/>
        <w:gridCol w:w="7223"/>
        <w:gridCol w:w="71"/>
      </w:tblGrid>
      <w:tr>
        <w:trPr/>
        <w:tc>
          <w:tcPr>
            <w:tcW w:w="8887" w:type="dxa"/>
            <w:gridSpan w:val="5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4.   Określenia podstawowe.</w:t>
            </w:r>
          </w:p>
        </w:tc>
      </w:tr>
      <w:tr>
        <w:trPr/>
        <w:tc>
          <w:tcPr>
            <w:tcW w:w="8887" w:type="dxa"/>
            <w:gridSpan w:val="5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kreślenia są zgodne z obowiązującymi, odpowiednimi polskimi normami i definicjami podanymi w D-00.00.00. "Wymagania ogólne" punkt 1.4.</w:t>
            </w:r>
          </w:p>
        </w:tc>
      </w:tr>
      <w:tr>
        <w:trPr>
          <w:trHeight w:val="275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1.</w:t>
            </w:r>
          </w:p>
        </w:tc>
        <w:tc>
          <w:tcPr>
            <w:tcW w:w="8005" w:type="dxa"/>
            <w:gridSpan w:val="3"/>
            <w:tcBorders/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</w:r>
          </w:p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skaźnik zagęszczenia gruntu - wielkość charakteryzująca stan zagęszczenia gruntu, określona </w:t>
              <w:br/>
              <w:t>wg wzoru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gdzie: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  <w:t>-</w:t>
            </w:r>
          </w:p>
        </w:tc>
        <w:tc>
          <w:tcPr>
            <w:tcW w:w="7223" w:type="dxa"/>
            <w:tcBorders/>
            <w:vAlign w:val="center"/>
          </w:tcPr>
          <w:p>
            <w:pPr>
              <w:pStyle w:val="Normal"/>
              <w:spacing w:lineRule="auto" w:line="259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gęstość objętościowa szkieletu zagęszczonego gruntu, (Mg/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),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oMath>
            </m:oMathPara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  <w:t>-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ksymalna gęstość objętościowa szkieletu gruntowego przy wilgotności optymalnej, określona w normalnej próbie Proctora, zgodnie z PN-B-04481, służąca do oceny zagęszczenia gruntu w robotach ziemnych, badana zgodnie z normą BN-77/8931-12, (Mg/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),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5.   Ogólne wymagania dotyczące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robót podano w D-00.00.00 „Wymagania ogólne" 1.5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jest odpowiedzialny za jakość wykonania robót oraz za zgodność robót z dokumentacją projektową, SST i poleceniami Inżyniera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2.        Materiały</w:t>
      </w:r>
    </w:p>
    <w:p>
      <w:pPr>
        <w:pStyle w:val="Normal"/>
        <w:rPr>
          <w:rFonts w:ascii="Century Gothic" w:hAnsi="Century Gothic" w:cs="Arial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Arial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</w:rPr>
              <w:t>Nie występują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3.        Sprzę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Heading2"/>
              <w:ind w:left="0" w:hanging="0"/>
              <w:rPr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</w:rPr>
              <w:t>3.1.   Ogólne wymagania dotyczące sprzę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sprzętu podano w D-00.00.00 „Wymagania ogólne” pkt 3.</w:t>
            </w:r>
          </w:p>
        </w:tc>
      </w:tr>
    </w:tbl>
    <w:p>
      <w:pPr>
        <w:pStyle w:val="Heading2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2.   Sprzęt do wykonania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ykonawca przystępujący do wykonania profilowania i zagęszczania podłoża powinien wykazać </w:t>
              <w:br/>
              <w:t>się możliwością korzystania z następującego sprzętu: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ówniarek lub spycharek uniwersalnych z ukośnie ustawianym lemieszem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alców statycznych, wibracyjnych lub płyt wibracyjnych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tosowany sprzęt nie może spowodować niekorzystnego wpływu na właściwości gruntu podłoża.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4.        Transpor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Heading2"/>
              <w:ind w:left="0" w:hanging="0"/>
              <w:rPr>
                <w:i/>
                <w:i/>
                <w:i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.   Ogólne wymagania dotyczące transpor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transportu podano D-00.00.00 „Wymagania ogólne" punkt 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5.        Wykonanie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1.   Ogólne zasady wykonania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wykonania robót podano w D-00.00.00 „Wymagania ogólne" punkt 5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2.   Warunki przystąpienia do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5.3.   Profilowanie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d przystąpieniem do profilowania podłoże powinno być oczyszczone ze wszelkich zanieczyszczeń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  <w:t>Tabela nr 1      Minimalne wartości wskaźnika zagęszczenia podłoża (I</w:t>
      </w:r>
      <w:r>
        <w:rPr>
          <w:rFonts w:cs="Century Gothic" w:ascii="Century Gothic" w:hAnsi="Century Gothic"/>
          <w:i w:val="false"/>
          <w:iCs w:val="false"/>
          <w:sz w:val="16"/>
          <w:szCs w:val="22"/>
          <w:vertAlign w:val="subscript"/>
        </w:rPr>
        <w:t>S</w:t>
      </w:r>
      <w:r>
        <w:rPr>
          <w:rFonts w:cs="Century Gothic" w:ascii="Century Gothic" w:hAnsi="Century Gothic"/>
          <w:i w:val="false"/>
          <w:iCs w:val="false"/>
          <w:sz w:val="16"/>
          <w:szCs w:val="22"/>
        </w:rPr>
        <w:t>)</w:t>
      </w:r>
    </w:p>
    <w:p>
      <w:pPr>
        <w:pStyle w:val="Normal"/>
        <w:ind w:left="1120" w:hanging="0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0"/>
        <w:gridCol w:w="3695"/>
      </w:tblGrid>
      <w:tr>
        <w:trPr>
          <w:trHeight w:val="400" w:hRule="exact"/>
          <w:cantSplit w:val="true"/>
        </w:trPr>
        <w:tc>
          <w:tcPr>
            <w:tcW w:w="3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Strefa nasypu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vertAlign w:val="subscript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Minimalna wartość wskaźnika 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  <w:vertAlign w:val="subscript"/>
              </w:rPr>
              <w:t>S</w:t>
            </w:r>
          </w:p>
        </w:tc>
      </w:tr>
      <w:tr>
        <w:trPr>
          <w:trHeight w:val="277" w:hRule="exact"/>
          <w:cantSplit w:val="true"/>
        </w:trPr>
        <w:tc>
          <w:tcPr>
            <w:tcW w:w="3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vertAlign w:val="subscript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bscript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kategoria ruchu KR-2</w:t>
            </w:r>
          </w:p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Górna warstwa o grubości 20 cm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1,00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 xml:space="preserve">Niżej leżące warstwy nasypu do głębokości od powierzchni robót ziemnych </w:t>
              <w:br/>
              <w:t>od 0,2 m do 1,2 m</w:t>
            </w:r>
          </w:p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0,97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   Zagęszczenie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.</w:t>
            </w:r>
          </w:p>
          <w:p>
            <w:pPr>
              <w:pStyle w:val="Tekstos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 przypadku, gdy gruboziarnisty materiał tworzący podłoże uniemożliwia przeprowadzenie badania zagęszczenia, kontrolę zagęszczenia należy oprzeć na metodzie obciążeń płytowych. Należy określić pierwotny</w:t>
              <w:br/>
              <w:t>i wtórny moduł odkształcenia podłoża według BN-64/8931-02. Stosunek wtórnego i pierwotnego modułu odkształcenia nie powinien przekraczać 2,2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ilgotność gruntu podłoża podczas zagęszczania powinna być równa wilgotności optymalnej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5.   Utrzymanie wyprofilowanego i zagęszczonego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dłoże po wyprofilowaniu i zagęszczeniu powinno być utrzymywane w dobrym stani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żeli po wykonaniu robót związanych z profilowaniem i zagęszczeniem podłoża nastąpi przerwa w robotach</w:t>
              <w:br/>
              <w:t>i Wykonawca nie przystąpi natychmiast do układania warstw nawierzchni, to powinien on zabezpieczyć podłoże przed nadmiernym zawilgoceniem, na przykład przez rozłożenie folii lub w inny sposób zaakceptowany przez Inżyniera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żeli wyprofilowane i zagęszczone podłoże uległo nadmiernemu zawilgoceniu, to do układania kolejnej warstwy można przystąpić dopiero po jego naturalnym osuszeniu.</w:t>
            </w:r>
          </w:p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 osuszeniu podłoża Inżynier oceni jego stan i ewentualnie zaleci wykonanie niezbędnych napraw. Jeżeli zawilgocenie nastąpiło wskutek zaniedbania Wykonawcy, to naprawę wykona on na własny koszt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6.        Kontrola jakości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6.1.   Ogólne zasady kontroli jakości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kontroli jakości robót podano D-00.00.00 „Wymagania ogólne" punkt 6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  Częstotliwość oraz zakres badań i pomiar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Częstotliwość oraz zakres badań i pomiarów dotyczących cech geometrycznych zagęszczonego </w:t>
              <w:br/>
              <w:t>i wyprofilowanego podłoża podaje tablica 2.</w:t>
            </w:r>
          </w:p>
        </w:tc>
      </w:tr>
    </w:tbl>
    <w:p>
      <w:pPr>
        <w:pStyle w:val="Heading1"/>
        <w:ind w:left="24" w:right="6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Tablica 2.   Częstotliwość oraz zakres badań i pomiarów zagęszczonego i wyprofilowanego podłoża</w:t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354"/>
        <w:gridCol w:w="2260"/>
        <w:gridCol w:w="3749"/>
      </w:tblGrid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szczególnienie badań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puszczalna odchyłka od projektowanej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inimalna częstotliwość bada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zerokoś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+10 cm, -5 cm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co 50 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ówność podłużn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&lt; 20mm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o 50 m na każdym pasie ruch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ówność poprzeczn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&lt; 20mm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co 50 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adki poprzecz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± 0,5%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co 50 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zędne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sokościow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+1 cm , -2 cm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o 25 m w osi jezdni i na jej krawędzia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Ukształtowanie osi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 plani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± 5 cm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o 50 m w osi jezdni i na jej krawędziach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gęszczeni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ie dopuszcza się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ilgotność gruntu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20%,+10%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1.   Szerokość profilowanego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zerokość profilowanego podłoża nie może różnić się od szerokości projektowanej o więcej niż +10 cm i -5 cm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2.   Równość profilowanego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ierówności podłużne profilowanego podłoża należy mierzyć 4-metrową łatą zgodnie z normą BN-68/8931-04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ierówności poprzeczne należy mierzyć 4-metrową łatą. Nierówności nie mogą przekraczać 20 mm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3.   Spadki poprzeczn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adki poprzeczne profilowanego podłoża powinny być zgodne z dokumentacją projektową z tolerancją</w:t>
              <w:br/>
            </w:r>
            <w:r>
              <w:rPr>
                <w:rFonts w:eastAsia="Symbol" w:cs="Symbol" w:ascii="Symbol" w:hAnsi="Symbol"/>
                <w:i w:val="false"/>
                <w:iCs w:val="false"/>
                <w:sz w:val="16"/>
              </w:rPr>
              <w:t>±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0,5%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4.   Rzędne wysokościow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óżnice pomiędzy rzędnymi wysokościowymi wyprofilowanego podłoża i rzędnymi projektowanymi nie powinny przekraczać +1 cm, -2 cm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5.   Ukształtowanie osi w plani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Oś w planie nie może być przesunięta w stosunku do osi projektowanej o więcej niż  </w:t>
            </w:r>
            <w:r>
              <w:rPr>
                <w:rFonts w:eastAsia="Symbol" w:cs="Symbol" w:ascii="Symbol" w:hAnsi="Symbol"/>
                <w:i w:val="false"/>
                <w:iCs w:val="false"/>
                <w:sz w:val="16"/>
              </w:rPr>
              <w:t>±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5 cm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6.   Zagęszczenie profilowanego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skaźnik zagęszczenia koryta i wyprofilowanego podłoża określony wg BN-77/8931-12 nie powinien być mniejszy od podanego w tablicy 1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śli jako kryterium dobrego zagęszczenia stosuje się porównanie wartości modułów odkształcenia, to wartość stosunku wtórnego do pierwotnego modułu odkształcenia, określonych zgodnie z normą BN-64/8931-02 nie powinna być większa od 2,2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ilgotność w czasie zagęszczania należy badać według PN-B-06714-17. Wilgotność gruntu podłoża powinna być równa wilgotności optymalnej z tolerancją od -20% do + 10%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6.3.   Usuwanie wad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Wszystkie elementy, które obiegają od określonych tolerancji lub nie spełniają podanych wymagań muszą być poprawione na koszt Wykonawcy. Naprawienie powinno polegać na ponownym spulchnieniu podłoża </w:t>
              <w:br/>
              <w:t>co najmniej do głębokości 10 cm, i powtórnym zagęszczeniu . Dodawanie nowego materiału bez spulchnienia wykonanej warstwy jest nie dopuszczaln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7.        Obmiar robót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4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1.   Ogólne zasady obmiaru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bmiaru robót podano D-00.00.00 „Wymagania ogólne" punkt 7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4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2.   Jednostka obmiarow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dnostką obmiarową jest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(metr kwadratowy) wykonanego profilowania i zagęszczania podłoża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8.        Odbiór robót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1.   Ogólne zasady odbioru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dbioru robót podano D-00.00.00 „Wymagania ogólne" punkt 8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2.   Odbiór robót zanikających lub ulegających zakryci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ofilowanie i zagęszczenie odbierane jest na zasadach odbioru robót zanikających i ulegających zakryciu. Do odbioru Wykonawca przedstawia wszystkie wyniki badań z bieżącej kontroli robót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oboty uznaje się za wykonane  zgodnie z dokumentacją projektową jeżeli zostały spełnione wszystkie wymagania określone w punkcie 5 i 6 niniejszej SST. W przypadku stwierdzenia usterek Inżynier ustali zakres wykonania robót poprawkowych, które Wykonawca zobowiązany jest wykonać niezwłocznie i na koszt własny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9.        Podstawa płatności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1.   Ogólne zasady dotyczące podstawy płatności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podstawy płatności robót podano D-00.00.00 „Wymagania ogólne" punkt 9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9.2.   Cena jednostki obmiarowej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na wykonania 1 [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] wykonanego profilowania i zagęszczenia obejmuje następujące czynnośc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ace pomiarowe i roboty przygotowawcze 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ofilowanie podłoż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agęszczenie podłoż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wóz nadmiaru gruntu poza teren budowy 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nie badań i pomiarów kontrolnych 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orządkowanie miejsca robót.</w:t>
            </w:r>
          </w:p>
        </w:tc>
      </w:tr>
    </w:tbl>
    <w:p>
      <w:pPr>
        <w:pStyle w:val="Normal"/>
        <w:ind w:right="5800" w:hanging="0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ind w:right="5800" w:hanging="0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2"/>
        </w:rPr>
        <w:t>10.        Przepisy zawiązane</w:t>
        <w:br/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7442"/>
      </w:tblGrid>
      <w:tr>
        <w:trPr>
          <w:trHeight w:val="282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N-87/S-02201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rogi samochodowe. Nawierzchnie drogowe. Podział i określenia.</w:t>
            </w:r>
          </w:p>
        </w:tc>
      </w:tr>
      <w:tr>
        <w:trPr>
          <w:trHeight w:val="282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N-B-04481       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Grunty budowlane. Badanie próbek gruntu.</w:t>
            </w:r>
          </w:p>
        </w:tc>
      </w:tr>
      <w:tr>
        <w:trPr>
          <w:trHeight w:val="282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N-S-02205:1998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rogi samochodowe. Roboty ziemne. Wymagania i badania.</w:t>
            </w:r>
          </w:p>
        </w:tc>
      </w:tr>
      <w:tr>
        <w:trPr>
          <w:trHeight w:val="282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N-75/8931-03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rogi samochodowe. Pobieranie próbek gruntów do celów drogowych i lotniskowych.</w:t>
            </w:r>
          </w:p>
        </w:tc>
      </w:tr>
      <w:tr>
        <w:trPr>
          <w:trHeight w:val="281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BN-68/8931-04    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rogi samochodowe. Pomiar równości nawierzchni planografem i łatą.</w:t>
            </w:r>
          </w:p>
        </w:tc>
      </w:tr>
      <w:tr>
        <w:trPr>
          <w:trHeight w:val="281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BN-77/8931-12    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znaczanie wskaźnika zagęszczenia gruntu.</w:t>
            </w:r>
          </w:p>
        </w:tc>
      </w:tr>
      <w:tr>
        <w:trPr>
          <w:trHeight w:val="281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N- B-06714-17    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ruszywa mineralne. Badania . Oznaczenie wilgotności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 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 </w:t>
      </w:r>
    </w:p>
    <w:p>
      <w:pPr>
        <w:pStyle w:val="Normal"/>
        <w:ind w:right="5800" w:hanging="0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134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Normal"/>
      <w:shd w:fill="FFFFFF" w:val="clear"/>
      <w:rPr>
        <w:rFonts w:ascii="Century Gothic" w:hAnsi="Century Gothic" w:cs="Century Gothic"/>
        <w:b/>
        <w:b/>
        <w:bCs/>
        <w:i w:val="false"/>
        <w:i w:val="false"/>
        <w:iCs w:val="false"/>
      </w:rPr>
    </w:pPr>
    <w:r>
      <w:rPr>
        <w:rFonts w:cs="Century Gothic" w:ascii="Century Gothic" w:hAnsi="Century Gothic"/>
        <w:b/>
        <w:bCs/>
        <w:i w:val="false"/>
        <w:iC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946"/>
    </w:tblGrid>
    <w:tr>
      <w:trPr/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inwestycji</w:t>
          </w:r>
        </w:p>
      </w:tc>
    </w:tr>
    <w:tr>
      <w:trPr>
        <w:trHeight w:val="284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Budowa dróg wewnętrznych oraz ciągów pieszych w komp. 1287 w Ciechocinku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Kod CPV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  <w:sz w:val="16"/>
            </w:rPr>
            <w:t>45233000-9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umer specyfikacji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specyfikacji</w:t>
          </w:r>
        </w:p>
      </w:tc>
    </w:tr>
    <w:tr>
      <w:trPr>
        <w:trHeight w:val="284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D-04.01.0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Wykonanie profilowania i zagęszczenia podłoża</w:t>
          </w:r>
        </w:p>
      </w:tc>
    </w:tr>
  </w:tbl>
  <w:p>
    <w:pPr>
      <w:pStyle w:val="Header"/>
      <w:rPr>
        <w:i w:val="false"/>
        <w:i w:val="false"/>
        <w:iCs w:val="false"/>
      </w:rPr>
    </w:pPr>
    <w:r>
      <w:rPr>
        <w:i w:val="false"/>
        <w:i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hanging="0"/>
      <w:outlineLvl w:val="6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i w:val="false"/>
      <w:iCs w:val="false"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entury Gothic" w:hAnsi="Century Gothic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ekstost">
    <w:name w:val="tekst ost"/>
    <w:basedOn w:val="Normal"/>
    <w:qFormat/>
    <w:pPr>
      <w:widowControl/>
      <w:overflowPunct w:val="false"/>
      <w:jc w:val="both"/>
    </w:pPr>
    <w:rPr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24:00Z</dcterms:created>
  <dc:creator>*</dc:creator>
  <dc:description/>
  <cp:keywords/>
  <dc:language>en-US</dc:language>
  <cp:lastModifiedBy>Milik Piotr</cp:lastModifiedBy>
  <cp:lastPrinted>2003-11-18T18:40:00Z</cp:lastPrinted>
  <dcterms:modified xsi:type="dcterms:W3CDTF">2008-12-05T09:18:00Z</dcterms:modified>
  <cp:revision>353</cp:revision>
  <dc:subject/>
  <dc:title>D-M00</dc:title>
</cp:coreProperties>
</file>