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CZEGÓŁOWA  SPECYFIKACJA  TECHNICZNA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-03.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Przedmiotem niniejszej szczegółowej specyfikacji technicznej (SST) są wymagania dotyczące wykonania </w:t>
              <w:br/>
              <w:t xml:space="preserve">i odbioru robót związanych z budową kanalizacji deszczowej w związku z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udową dróg wewnętrznych oraz ciągów pieszych w komp. 1287 w Ciechocinku.</w:t>
            </w:r>
          </w:p>
        </w:tc>
      </w:tr>
    </w:tbl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pecyfikacji dotyczą zasad prowadzenia robót związanych z wykonaniem kanalizacji deszczowej i obejmują: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0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</w:tblGrid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Demontaż studzienek ściekowych ulicznych betonowych o śr. 500 m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py liniowe pod fundamenty, rurociągi, kolektory w gruntach suchych kat. II-III z wydobyciem urobku łopatą lub wyciągiem ręcznym, głębokość do 6,00 m, szerokość 0,8 ÷ 2,5 m – wykop wykonany sposobem ręczny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py wykonywane koparkami chwytakowymi na odkład, kat. gruntu II-III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py ręczne z podnoszeniem urobku żurawiem samochodowym w pojemnikach, grunt. kat. II-III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Pełne umocnienie pionowych ścian wykopów liniowych głębokości do 6,0 m wypraskami w gruntach suchych kat. II-III wraz z rozbiórką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Umocnienie pionowych ścian wykopów o głębokości do 3,0 m pod obiekty specjalne w gruntach suchych kat. II-IV palami szalunkowymi stalowymi wraz z rozbiórką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Zasypanie wykopów liniowych o ścianach pionowych gruntem dowiezionym kat. I-II, głębokość wykopu do 3,00 m, szerokość 0,8 ÷ 1,5 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Zasypanie wykopów liniowych o ścianach pionowych gruntem dowiezionym kat. I-II, głębokość wykopu do 3,00 m, szerokość 2,6 ÷ 4,5 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Dowóz gruntu kat. I-II do zasypania wykopów (piasek)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Roboty ziemne wykonywane koparkami podsiębiernymi 0,60 m3 w gruncie kat. II-III uprzednio zmagazynowanym w hałdach z transportem urobku samochodami samowyładowczymi - odwóz gruntu</w:t>
              <w:br/>
              <w:t>z wykopu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Podłoża z materiałów sypkich o grubości 15 c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Kanały z rur PVC litych typu ciężkiego kl. "S" Ø 160x4,7 mm o połączeniach kielichowych, łączonych na uszczelkę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Studzienki ściekowe z gotowych elementów betonowych  o średnicy 500 mm z osadnikiem i syfonem. Studzienki z pierścieniem odciążającym, wpusty żeliwne klasy D-400 zwykłe, uchylne na zawiasach z ryglem zabezpieczającym o wym. 430x620 m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nanie przyłącza siodłowego z przegubem kulowym – kanał główny o średnicy 500 mm, otwór przyłączeniowy przykanalika o średnicy  160 m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Wykonanie przyłącza siodłowego z przegubem kulowym – kanał główny o średnicy 200 mm, otwór przyłączeniowy przykanalika o średnicy  160 m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Przejście przez ściany betonowe szczelne dla rur PCV Ø 160 mm, tuleja PCV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Próba szczelności kanałów rurowych o średnicy nominalnej 160 mm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Przebicie otworów w elementach z betonu</w:t>
            </w:r>
          </w:p>
        </w:tc>
      </w:tr>
      <w:tr>
        <w:trPr>
          <w:trHeight w:val="25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entury Gothic" w:hAnsi="Century Gothic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  <w:szCs w:val="16"/>
              </w:rPr>
              <w:t>Izolacja zewnętrznych powierzchni rur betonowych o średnicy 500 mm  (2xBitizol R+P)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   Określenia podstawowe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Stosowane określenia podstawowe są zgodne z obowiązującymi, odpowiednimi polskimi normami oraz </w:t>
              <w:br/>
              <w:t>z definicjami podanymi w D-00.00.00 „Wymagania ogólne" punkt 1.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8142"/>
      </w:tblGrid>
      <w:tr>
        <w:trPr>
          <w:trHeight w:val="224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Kanalizacja deszczowa - sieć kanalizacyjna zewnętrzna przeznaczona do odprowadzania ścieków opadowych.</w:t>
            </w:r>
          </w:p>
        </w:tc>
      </w:tr>
      <w:tr>
        <w:trPr>
          <w:trHeight w:val="216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Kanały.</w:t>
            </w:r>
          </w:p>
        </w:tc>
      </w:tr>
      <w:tr>
        <w:trPr>
          <w:trHeight w:val="208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1.</w:t>
            </w:r>
          </w:p>
        </w:tc>
        <w:tc>
          <w:tcPr>
            <w:tcW w:w="8142" w:type="dxa"/>
            <w:tcBorders/>
          </w:tcPr>
          <w:p>
            <w:pPr>
              <w:pStyle w:val="Tekstpodstawowywcity2"/>
              <w:spacing w:lineRule="auto" w:line="240"/>
              <w:ind w:left="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Kanał - liniowa budowla przeznaczona do grawitacyjnego odprowadzania ścieków.</w:t>
            </w:r>
          </w:p>
        </w:tc>
      </w:tr>
      <w:tr>
        <w:trPr>
          <w:trHeight w:val="225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2.</w:t>
            </w:r>
          </w:p>
        </w:tc>
        <w:tc>
          <w:tcPr>
            <w:tcW w:w="8142" w:type="dxa"/>
            <w:tcBorders/>
          </w:tcPr>
          <w:p>
            <w:pPr>
              <w:pStyle w:val="Tekstpodstawowywcity2"/>
              <w:spacing w:lineRule="auto" w:line="240"/>
              <w:ind w:left="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Kanał deszczowy - kanał przeznaczony do odprowadzania ścieków opadowych.</w:t>
            </w:r>
          </w:p>
        </w:tc>
      </w:tr>
      <w:tr>
        <w:trPr>
          <w:trHeight w:val="102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3.</w:t>
            </w:r>
          </w:p>
        </w:tc>
        <w:tc>
          <w:tcPr>
            <w:tcW w:w="8142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zykanalik - kanał przeznaczony do połączenia wpustu deszczowego z siecią kanalizacji deszczowej.</w:t>
            </w:r>
          </w:p>
        </w:tc>
      </w:tr>
      <w:tr>
        <w:trPr>
          <w:trHeight w:val="119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4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nał zbiorczy - kanał przeznaczony do zbierania ścieków z co najmniej dwóch kanałów bocznych.</w:t>
            </w:r>
          </w:p>
        </w:tc>
      </w:tr>
      <w:tr>
        <w:trPr>
          <w:trHeight w:val="149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5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Kolektor główny - kanał przeznaczony do zbierania ścieków z kanałów oraz kanałów zbiorczych </w:t>
              <w:br/>
              <w:t>i odprowadzenia ich do odbiornika.</w:t>
            </w:r>
          </w:p>
        </w:tc>
      </w:tr>
      <w:tr>
        <w:trPr>
          <w:trHeight w:val="168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2.6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nał nieprzełazowy - kanał zamknięty o wysokości wewnętrznej mniejszej niż 1 m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1.4.3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Urządzenia (elementy) uzbrojenia sieci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Studzienka kanalizacyjna - studzienka rewizyjna - na kanale nieprzełazowym przeznaczona do kontroli </w:t>
              <w:br/>
              <w:t>i prawidłowej eksploatacji kanałów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udzienka przelotowa - studzienka kanalizacyjna zlokalizowana na załamaniach osi kanału w planie, na załamaniach spadku kanału oraz na odcinkach prostych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3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udzienka połączeniowa - studzienka kanalizacyjna przeznaczona do łączenia co najmniej dwóch kanałów dopływowych w jeden kanał odpływowy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4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Komora kanalizacyjna - komora rewizyjna na kanale przełazowym przeznaczona do kontroli </w:t>
              <w:br/>
              <w:t>i prawidłowej eksploatacji kanałów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5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mora połączeniowa - komora kanalizacyjna przeznaczona do łączenia co najmniej dwóch kanałów dopływowych w jeden kanał odpływowy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6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pust deszczowy - urządzenie do odbioru ścieków opadowych, spływających do kanału z utwardzonych powierzchni terenu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3.7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ystem odwodnienia liniowego - element konstrukcji jezdni służący do odprowadzenia wód opadowych z nawierzchni jezdni, nawierzchni chodników, nawierzchni stanowisk postojowych i placów do projektowanych odbiorników (np. kanalizacji deszczowej)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1.4.4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Elementy studzienek i komór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omin włazowy - szyb połączeniowy komory roboczej z powierzchnią ziemi, przeznaczony do zejścia obsługi do komory roboczej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3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łyta przykrycia studzienki lub komory - płyta przykrywająca komorę roboczą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4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z kanałowy - element żeliwny przeznaczony do przykrycia podziemnych studzienek rewizyjnych lub komór kanalizacyjnych, umożliwiający dostęp do urządzeń kanalizacyjnych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5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ineta - wyprofilowany rowek w dnie studzienki, przeznaczony do przepływu w nim ścieków.</w:t>
            </w:r>
          </w:p>
        </w:tc>
      </w:tr>
      <w:tr>
        <w:trPr>
          <w:trHeight w:val="90" w:hRule="atLeast"/>
        </w:trPr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4.4.6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ocznik - element dna studzienki lub komory kanalizacyjnej pomiędzy kinetą a ścianą komory roboczej.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pkt 1.5.</w:t>
            </w:r>
          </w:p>
        </w:tc>
      </w:tr>
    </w:tbl>
    <w:p>
      <w:pPr>
        <w:pStyle w:val="Normal"/>
        <w:ind w:left="360" w:hanging="360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2.         Materiały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1.   Ogólne wymagania dotycząc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materiałów, ich pozyskiwania i składowania, podano w D-00.00.00 „Wymagania ogólne" pkt 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2.   Rury kanałowe</w:t>
            </w:r>
            <w:r>
              <w:rPr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ury PCV kielichowe lite typu ciężkiego klasy „S” łączone na uszczelkę gumową. Rury o średnicy 160x4,7 mm dla przykanalików wpustów ulicznych, zgodne z normą PN-EN 1401/200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3.   Studzienki ściek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3.1.   Wpusty uliczne żeliw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pusty żeliwne D-400 uchylne na zawiasach z ryglem zabezpieczającym, o wym. 430x620 mm. Wpusty uliczne żeliwne powinny odpowiadać wymaganiom PN-EN 124: 2000. Zwieńczenie wpustów ulicznych wykonać zgodnie z normą PN-EN 124: 2000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3.2.   Kręgi betonowe prefabrykowa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Do wykonania studzienek ściekowych należy zastosować elementy prefabrykowane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 betonu wibroprasowanego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ążki pośrednie Ø 0,5 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lementy przyłączeniowe Ø 0,5 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no osadnikowe Ø 0,5 m.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3.3.   Pierścienie żelbetowe prefabrykowa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ierścienie żelbetowe odciążające prefabrykowane powinny być wykonane z betonu wibrowanego klasy C25/30 zbrojonego stalą StOS. Podstawa betonowa ø 600/840 mm oraz pierścień betonowy ø 600/1100 mm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3.4.   Płyty żelbetowe prefabrykowa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łyty żelbetowe prefabrykowane powinny mieć grubość 11 cm i być wykonane z betonu wibrowanego klasy C25/30 zbrojonego stalą StOS. Pierścień betonowy ø 840 mm z otworem 340/480 mm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4.   Kruszywo na obsypkę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bsypka powinna być wykonana z piasku odpowiadającego wymaganiom normy PN-B-11113:1996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 xml:space="preserve">2.5.  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Beton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eton C8/10 na warstwę wyrównawczą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winien odpowiadać wymaganiom PN-EN 206-1.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 xml:space="preserve">2.6.  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Zaprawa cement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prawa cementowa powinna odpowiadać wymaganiom PN-B-145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7.   Przyłącza siodłowe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yłącze siodłowe ze zintegrowanym przegubem kulowym i regulacją, ruchome w zakresie 0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o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do 1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o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2.8.   Składowanie materiał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1.   Rury kanał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ury można składować na otwartej przestrzeni, układając je w pozycji leżącej jedno- lub wielowarstwowo, albo w pozycji stojącej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owierzchnia składowania powinna być utwardzona i zabezpieczona przed gromadzeniem się wód opadowych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 przypadku składowania poziomego pierwszą warstwę rur należy ułożyć na podkładach drewnianych. Podobnie na podkładach drewnianych należy układać wyroby w pozycji stojącej i jeżeli powierzchnia składowania nie odpowiada ww. wymaganio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jest zobowiązany układać rury według poszczególnych grup, wielkości i gatunków w sposób zapewniający stateczność oraz umożliwiający dostęp do poszczególnych stosów lub pojedynczych rur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2.   Kręg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Kręgi można składować na powierzchni nieutwardzonej pod warunkiem, że nacisk kręgów przekazywany na grunt nie przekracza 0,5 MP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składowaniu wyrobów w pozycji wbudowania wysokość składowania nie powinna przekraczać 1,8 m. Składowanie powinno umożliwiać dostęp do poszczególnych stosów wyrobów lub pojedynczych kręg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3.   Cegła kanalizacyjn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egła kanalizacyjna może być składowana na otwartej przestrzeni, na powierzchni utwardzonej </w:t>
              <w:br/>
              <w:t>z odpowiednimi spadkami umożliwiającymi odprowadzenie wód opadowych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egły w miejscu składowania powinny być ułożone w sposób uporządkowany, zapewniający łatwość przeliczenia. Cegły powinny być ułożone w jednostkach ładunkowych lub luzem w stosach albo pryzmach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i/>
                <w:i/>
                <w:iCs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</w:rPr>
              <w:t>Jednostki ładunkowe mogą być ułożone jedne na drugich maksymalnie w 3 warstwach, o łącznej wysokości nie przekraczającej 3,0 m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bCs/>
          <w:sz w:val="16"/>
        </w:rPr>
      </w:pPr>
      <w:r>
        <w:rPr>
          <w:rFonts w:cs="Century Gothic" w:ascii="Century Gothic" w:hAnsi="Century Gothic"/>
          <w:bCs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4.   Wpusty żeliw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krzynki lub ramki wpustów mogą  być składowane na otwartej przestrzeni, na paletach w stosach o wysokości maksimum 1,5 m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bCs/>
          <w:sz w:val="16"/>
        </w:rPr>
      </w:pPr>
      <w:r>
        <w:rPr>
          <w:rFonts w:cs="Century Gothic" w:ascii="Century Gothic" w:hAnsi="Century Gothic"/>
          <w:bCs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2.8.5.   Kruszywo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o należy składować na utwardzonym i odwodnionym podłożu w sposób zabezpieczający je przed zanieczyszczeniem i zmieszaniem z innymi rodzajami i frakcjami kruszyw.</w:t>
            </w:r>
          </w:p>
        </w:tc>
      </w:tr>
    </w:tbl>
    <w:p>
      <w:pPr>
        <w:pStyle w:val="StylIwony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3.         Sprzę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D-00.00.00 „Wymagania ogólne" punkt 3.</w:t>
            </w:r>
          </w:p>
        </w:tc>
      </w:tr>
    </w:tbl>
    <w:p>
      <w:pPr>
        <w:pStyle w:val="Normal"/>
        <w:ind w:left="8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wykonania kanalizacji deszcz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wca przystępujący do wykonania kanalizacji deszczowej powinien wykazać się możliwością korzystania z następującego sprzętu: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żurawi budowlanych samochodowych,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koparek podsiębiernych,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ycharek kołowych lub gąsiennicowych,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zętu do zagęszczania gruntu,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ciągarek mechanicznych,</w:t>
            </w:r>
          </w:p>
          <w:p>
            <w:pPr>
              <w:pStyle w:val="StylIwony"/>
              <w:numPr>
                <w:ilvl w:val="0"/>
                <w:numId w:val="3"/>
              </w:numPr>
              <w:tabs>
                <w:tab w:val="clear" w:pos="720"/>
                <w:tab w:val="left" w:pos="241" w:leader="none"/>
              </w:tabs>
              <w:spacing w:before="0" w:after="0"/>
              <w:ind w:left="241" w:hanging="241"/>
              <w:rPr>
                <w:rFonts w:ascii="Century Gothic" w:hAnsi="Century Gothic" w:cs="Century Gothic"/>
                <w:i/>
                <w:i/>
                <w:iCs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</w:rPr>
              <w:t>beczkowozów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4.        Transpor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1.   Ogólne wymagania dotyczące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w D-00.00.00 „Wymagania ogólne" pkt 4.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Cs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lang w:val="de-DE"/>
              </w:rPr>
              <w:t>4.2.   Transport rur kanałow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Rury mogą być przewożone dowolnymi środkami transportu w sposób zabezpieczający je przed uszkodzeniem lub zniszczeniem. 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wca zapewni przewóz rur w pozycji poziomej wzdłuż środka transportu.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Century Gothic" w:ascii="Century Gothic" w:hAnsi="Century Gothic"/>
                <w:sz w:val="16"/>
              </w:rPr>
              <w:t>Wykonawca zabezpieczy wyroby przewożone w pozycji poziomej przed przesuwaniem i przetaczaniem pod wpływem sił bezwładności występujących w czasie ruchu pojazd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y wielowarstwowym układaniu rur górna warstwa nie może przewyższać ścian środka transportu o więcej niż 1/3 średnicy zewnętrznej wyrobu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3.   Transport kręg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ransport kręgów powinien odbywać się samochodami w pozycji wbudowania lub prostopadle do pozycji wbudowania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la zabezpieczenia przed uszkodzeniem przewożonych elementów, Wykonawca dokona ich usztywnienia przez zastosowanie przekładek, rozporów i klinów z drewna, gumy lub innych odpowiednich materiałów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noszenie i opuszczanie kręgów o średnicy 1,2 m należy wykonywać za pomocą minimum trzech lin zawiesia rozmieszczonych równomiernie na obwodzie prefabrykatu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4.   Transport cegły kanalizacyjn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egła kanalizacyjna może być przewożona dowolnymi środkami transportu w jednostkach ładunkowych </w:t>
              <w:br/>
              <w:t>lub luzem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Jednostki ładunkowe należy układać na środkach transportu samochodowego w jednej warstwie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egły transportowane luzem należy układać na środkach przewozowych ściśle jedne obok drugich,</w:t>
              <w:br/>
              <w:t>w jednakowej liczbie warstw na powierzchni środka transportu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sokość ładunku nie powinna przekraczać wysokości bur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gły luzem mogą być przewożone środkami transportu samochodowego pod warunkiem stosowania opinek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5.   Transport wpustów żeliwn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pusty mogą być przewożone dowolnymi środkami transportu w sposób zabezpieczony przed przesuwaniem </w:t>
              <w:br/>
              <w:t>się podczas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6.   Transport mieszanki beton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7.   Transport kruszy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ogą być przewożone dowolnymi środkami transportu, w sposób zabezpieczający je przed zanieczyszczeniem i nadmiernym zawilgocenie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4.8.   Transport cemen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Transport cementu i przechowywanie powinny być zgodne z BN-88/6731-08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5.         Wykonanie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zasady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wykonania robót podano w D-00.00.00 „Wymagania ogólne" pkt 5.</w:t>
            </w:r>
          </w:p>
        </w:tc>
      </w:tr>
    </w:tbl>
    <w:p>
      <w:pPr>
        <w:pStyle w:val="Normal"/>
        <w:ind w:left="8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Roboty przygotowawcze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zed przystąpieniem do robót Wykonawca dokona ich wytyczenia i trwale oznaczy je w terenie za pomocą kołków osiowych, kołków świadków i kołków krawędziowych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 przypadku niedostatecznej ilości reperów stałych, Wykonawca wbuduje repery tymczasowe (z rzędnymi sprawdzonymi przez służby geodezyjne), a szkice sytuacyjne reperów i ich rzędne przekaże Inżynierow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3.   Roboty ziem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py należy wykonać jako wykopy otwarte obudowane. Metody wykonania robót - wykopu (ręcznie) powinny być dostosowane do głębokości wykopu, danych geotechnicznych oraz posiadanego sprzętu.</w:t>
              <w:br/>
      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no wykopu powinno być równe i wykonane ze spadkiem ustalonym w dokumentacji projektowej, przy czym dno wykopu Wykonawca wykona na poziomie wyższym od rzędnej projektowanej o 0,20 m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Zdjęcie pozostawionej warstwy 0,20 m gruntu powinno być wykonane bezpośrednio przed ułożeniem przewodów rurowych. Zdjęcie tej warstwy Wykonawca wykona ręcznie lub w sposób uzgodniony z Inżyniere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Ręczne wykopy wykonać w miejscach skrzyżowania tras kanałów z istniejącym uzbrojeniem podziemnym (energetycznym, telekomunikacyjnym, wodociągowym, gazowym) w celu dokładnego ich zlokalizowania </w:t>
              <w:br/>
              <w:t xml:space="preserve">i odpowiedniego zabezpieczenia przed uszkodzeniem pod nadzorem ich gestora. Istniejące uzbrojenie krzyżujące się z wykopami należy zabezpieczyć poprzez obudowanie i podwieszenie na wykopie. Ściany wykopów należy umocnić wypraskami stalowymi układanymi poziomo lub pełnymi płytami szalunkowymi typu „Krings”. 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2"/>
              <w:ind w:left="0" w:hanging="0"/>
              <w:rPr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</w:rPr>
              <w:t>5.4.   Przygotowanie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ojektowane kanały należy posadowić na niewzruszonym gruncie rodzimym odpowiednio uformowanym. Dno wykopu należy przegrabić usuwając większe frakcje gruntu i kamienie. Następnie należy wykonać podłoże </w:t>
              <w:br/>
              <w:t>z materiałów sypkich o grubości 15 cm. Bezpośrednie podłoże uformować na kat 120˚ , tak aby do gruntu przylegało 1/3 obwodu rury. Ułożone kanały zabezpieczyć obsypką ochronną z piasku średniego zagęszczonego. Grubość obsypki powinna wynosić 30 cm. Obsypkę ochronną wykonać warstwami co 15 cm. Pozostałą obsypkę wykonać z gruntu rodzimego z wykopu z jego przesianiem.</w:t>
            </w:r>
          </w:p>
        </w:tc>
      </w:tr>
    </w:tbl>
    <w:p>
      <w:pPr>
        <w:pStyle w:val="StylIwony"/>
        <w:spacing w:before="0" w:after="0"/>
        <w:rPr>
          <w:sz w:val="16"/>
        </w:rPr>
      </w:pPr>
      <w:r>
        <w:rPr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5.   Wykonanie podwieszeń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Krzyżujące się z wykopami pod projektowane kanały i przykanaliki istniejące uzbrojenie podziemne tj. kable energetyczne i telekomunikacyjne, gazociągi i wodociągi, należy zabezpieczyć przed uszkodzeniem </w:t>
              <w:br/>
              <w:t>i zerwaniem przez wykonanie odpowiednich konstrukcji podparć i podwieszeń w następujący sposób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kable energetyczne i telekomunikacyjne obudować dwudzielną rurą osłonową z PVC i podwiesić na długości min. 1,5 m od osi skrzyżowania: dla kabli NN rura o średnicy 110 mm, dla kabli WN rura o średnicy  </w:t>
              <w:br/>
              <w:t>160 m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ewody gazowe w odległości od kanalizacji mniejszej niż 2,0 m obudować rurą ochronną połówkową zgodnie z normą PN-87/PN-34501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zewody wodociągowe w przypadku nie zachowania w pionie odległości 0,5 m od projektowanych kanałów należy zabezpieczyć rurą ochronną PVC lub PEHD o długości l = 1,5 – 2,0 m w przypadku układania kanalizacji pod wodociągiem, połowizną rury PVC lub PEHD o długości l = 1,5 – 2,0 m  jeżeli kanalizacja układana jest nad wodociągiem (dla przewodów wodociągowych o średnicy 32-63 mm PE rurą o średnicy 110 mm PVC, dla przewodów wodociągowych o średnicy 110-125 mm PE rurą o średnicy 280 mm PE)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6.   Roboty montaż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Cs/>
                <w:i w:val="false"/>
                <w:iCs w:val="false"/>
                <w:sz w:val="16"/>
                <w:szCs w:val="22"/>
              </w:rPr>
              <w:t>Spadki i głębokość posadowienia rurociągu należy wykonać zgodnie z dokumentacją projektową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5.6.1.   Rury kanałowe i przykanalik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y budowie kanałów rurowych i przykanalików należy przestrzegać wymogów zawartych w normie </w:t>
              <w:br/>
              <w:t xml:space="preserve">PN-EN 1610/2002 (Budowa i badanie przewodów kanalizacyjnych) oraz instrukcji wykonania i odbioru zewnętrznej sieci kanalizacyjnej producenta. W trakcie prowadzenia robót należy przestrzegać: wymogów zawartych w warunkach i uzgodnieniach poszczególnych użytkowników, wymogów zawartych w normach </w:t>
              <w:br/>
              <w:t>PN-B-06050/1999 i PN-B-10736/1999, przepisów BHP przy wykonaniu robót budowlano-montażowych, instrukcji budowy i montażu producentów materiałów. Przed przystąpieniem do robót montażowych należy wyprofilować i wyrównać podłoże. Przed opuszczeniem rur do wykopu należy sprawdzić ich stan techniczny. Szczególną uwagę należy zwrócić na prawidłowość wykonania połączeń i uszczelnień rur. Montaż rur ich obsypkę oraz zasypkę wykonać zgodnie z instrukcjami producentów rur.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Century Gothic" w:ascii="Century Gothic" w:hAnsi="Century Gothic"/>
                <w:sz w:val="16"/>
              </w:rPr>
              <w:t>Rury należy układać w temperaturze powyżej 0</w:t>
            </w:r>
            <w:r>
              <w:rPr>
                <w:rFonts w:cs="Century Gothic" w:ascii="Century Gothic" w:hAnsi="Century Gothic"/>
                <w:sz w:val="16"/>
                <w:vertAlign w:val="superscript"/>
              </w:rPr>
              <w:t>o</w:t>
            </w:r>
            <w:r>
              <w:rPr>
                <w:rFonts w:cs="Century Gothic" w:ascii="Century Gothic" w:hAnsi="Century Gothic"/>
                <w:sz w:val="16"/>
              </w:rPr>
              <w:t xml:space="preserve">C, a wszelkiego rodzaju betonowania wykonywać </w:t>
              <w:br/>
              <w:t>w temperaturze nie mniejszej niż +8</w:t>
            </w:r>
            <w:r>
              <w:rPr>
                <w:rFonts w:cs="Century Gothic" w:ascii="Century Gothic" w:hAnsi="Century Gothic"/>
                <w:sz w:val="16"/>
                <w:vertAlign w:val="superscript"/>
              </w:rPr>
              <w:t>o</w:t>
            </w:r>
            <w:r>
              <w:rPr>
                <w:rFonts w:cs="Century Gothic" w:ascii="Century Gothic" w:hAnsi="Century Gothic"/>
                <w:sz w:val="16"/>
              </w:rPr>
              <w:t>C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zakończeniem dnia roboczego bądź przed zejściem z budowy należy zabezpieczyć końce ułożonego kanału przed zamuleniem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  <w:t>5.6.2.   Studzienki deszczowe - wpusty deszcz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pusty deszczowe z wlotem bocznym o wymiarach 500 x 500 mm klasy C-250 na zawiasach oraz wpusty deszczowe żeliwne klasy D-400 uchylne na zawiasach o wym. 430x620 mm,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ata ściekowa wpustu powinna być usytuowana w ścieku jezdn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. Studzienki wykonać jako prefabrykowane betonowe z osadnikiem na piasek</w:t>
              <w:br/>
              <w:t>o wysokości do 1,0 m i z syfonem.  Studzienki wpustów ulicznych wykonać z elementów prefabrykowanych betonowy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efabrykowanego pierścienia odciążającego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ążków pośrednich Ø 0,5 m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elementu przyłączeniowego Ø 0,5 m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na osadnikowego Ø 0,5 m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wieńczenia wpustów ulicznych wykonać zgodnie z normą PN-EN 124/2000. Betonowe studzienki do wpustów ulicznych wykonać zgodnie z normą DIN 4052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  <w:t>5.6.3.   Przyłącza siodł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Należy zastosować przyłącza siodłowe ze zintegrowanym przegubem kulowym i regulacją. Montażu przyłącza na istniejącym kolektorze deszczowym należy dokonać zgodnie z instrukcjami producenta przyłącz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6.4.   Izolacj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izolacji przeciwwilgociowej na zewnętrznych powierzchniach zaprojektowanych studzienek z betonu C35/45, powyżej wody gruntowej nie jest wymagane. Powierzchnie zewnętrzne betonowych wpustów ulicznych należy zagruntować zaprawą bitumiczną (np. środkiem Botizol 2x(R+P))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6.5.   Próby szczelności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 zamontowaniu kanałów i pozostawieniu odkrytych złączy należy przeprowadzić próbę szczelności wg normy PN-EN 1610/2002 (Budowa i badanie przewodów kanalizacyjnych) i instrukcji producenta rur i studni rewizyjnych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6.6.   Obsypka, zasypanie wykopów i ich zagęszczeni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 zakończeniu robót montażowych i wykonaniu prób ciśnieniowych przewodów należy zasypywać wykopy warstwami do wysokości 30 cm powyżej klucza, w sposób ręczny rodzimym gruntem piaszczystym, a następnie mechanicznie przesianym gruntem rodzimym piaszczystym. Zasypki wykonać starannie, ubijając lekko zwilżony grunt warstwami o grubości max. 20 cm, z dokładnym zagęszczeniem poszczególnych warstw. Szczególnie dokładnie zagęścić warstwę po bokach rur. Stopień zagęszczenia poszczególnych warstw powinien osiągnąć wz = 0,97 ÷ 1,0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4"/>
        </w:rPr>
      </w:pPr>
      <w:r>
        <w:rPr>
          <w:rFonts w:cs="Century Gothic" w:ascii="Century Gothic" w:hAnsi="Century Gothic"/>
          <w:i w:val="false"/>
          <w:iCs w:val="false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6.         Kontrola jakości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1.   Ogólne zasady kontroli jak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kontroli jakości robót podano w D-00.00.00 „Wymagania ogólne"  pkt 6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6.2.   Kontrola, pomiary i badani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1.   Badania przed przystąpieniem do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robót Wykonawca powinien wykonać badania materiałów do betonu i zapraw i ustalić receptę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 xml:space="preserve">6.2.2. </w:t>
            </w:r>
            <w:r>
              <w:rPr>
                <w:rFonts w:cs="Century Gothic" w:ascii="Century Gothic" w:hAnsi="Century Gothic"/>
                <w:b/>
                <w:sz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Kontrola, pomiary i badania w czasie robót</w:t>
            </w:r>
            <w:r>
              <w:rPr>
                <w:rFonts w:cs="Century Gothic" w:ascii="Century Gothic" w:hAnsi="Century Gothic"/>
                <w:b/>
                <w:sz w:val="16"/>
              </w:rPr>
              <w:t>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Wykonawca jest zobowiązany do stałej i systematycznej kontroli prowadzonych robót w zakresie </w:t>
              <w:br/>
              <w:t>i z częstotliwością określoną w niniejszej SST i zaakceptowaną przez Inżyniera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 szczególności kontrola powinna obejmować: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awdzenie rzędnych założonych ław celowniczych w nawiązaniu do podanych stałych punktów wysokościowych z dokładnością do 1 cm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danie zabezpieczenia wykopów przed zalaniem wodą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danie i pomiary szerokości, grubości i zagęszczenia wykonanej warstwy podłoża z kruszywa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danie odchylenia osi kolektora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awdzenie zgodności z dokumentacją projektową założenia przewodów i studzienek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danie odchylenia spadku kolektora deszczowego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awdzenie prawidłowości ułożenia przewodów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awdzenie prawidłowości uszczelniania przewodów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danie wskaźników zagęszczenia poszczególnych warstw zasypu,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awdzenie rzędnych posadowienia studzienek ściekowych (kratek) i pokryw włazowy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rawdzenie zabezpieczenia przed korozją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3.   Dopuszczalne tolerancje i wymagani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odchylenie odległości krawędzi wykopu w dnie od ustalonej w planie osi wykopu nie powinno wynosić więcej niż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Century Gothic" w:ascii="Century Gothic" w:hAnsi="Century Gothic"/>
                <w:sz w:val="16"/>
              </w:rPr>
              <w:t xml:space="preserve"> 5 cm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dchylenie wymiarów w planie nie powinno być większe niż 0,1 m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odchylenie grubości warstwy podłoża nie powinno przekraczać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Century Gothic" w:ascii="Century Gothic" w:hAnsi="Century Gothic"/>
                <w:sz w:val="16"/>
              </w:rPr>
              <w:t xml:space="preserve"> 3 cm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odchylenie szerokości warstwy podłoża nie powinno przekraczać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Century Gothic" w:ascii="Century Gothic" w:hAnsi="Century Gothic"/>
                <w:sz w:val="16"/>
              </w:rPr>
              <w:t xml:space="preserve"> 5 cm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odchylenie kolektora rurowego w planie, odchylenie odległości osi ułożonego kolektora od osi przewodu ustalonej na ławach celowniczych nie powinna przekraczać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Century Gothic" w:ascii="Century Gothic" w:hAnsi="Century Gothic"/>
                <w:sz w:val="16"/>
              </w:rPr>
              <w:t xml:space="preserve"> 5 mm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dchylenie spadku ułożonego kolektora od przewidzianego w projekcie nie powinno przekraczać -5% projektowanego spadku (przy zmniejszonym spadku) i +10% projektowanego spadku (przy zwiększonym spadku)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skaźnik zagęszczenia zasypki wykopów określony w trzech miejscach na długości 100 m powinien być zgodny z pkt 5.6.6,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Century Gothic" w:hAnsi="Century Gothic" w:cs="Century Gothic"/>
                <w:i/>
                <w:i/>
                <w:iCs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rzędne kratek ściekowych i pokryw studzienek powinny być wykonane z dokładnością do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cs="Century Gothic" w:ascii="Century Gothic" w:hAnsi="Century Gothic"/>
                <w:sz w:val="16"/>
              </w:rPr>
              <w:t xml:space="preserve"> 5 mm.</w:t>
            </w:r>
          </w:p>
        </w:tc>
      </w:tr>
    </w:tbl>
    <w:p>
      <w:pPr>
        <w:pStyle w:val="StylIwony"/>
        <w:spacing w:before="0" w:after="0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7.         Obmiar robót</w:t>
      </w:r>
    </w:p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D-00.00.00 „Wymagania ogólne" pkt 7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wykonania robót ziemnych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] (metr sześcienn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wykonania umocnienia ścian wykopów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] (metr kwadratow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wykonania podłoża z materiałów sypkich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] (metr kwadratow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montażu rur i izolacji [m] (met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próby szczelności [próba] (prób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ind w:left="241" w:hanging="241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la montażu studzienek ściekowych, przebicia otworów, montażu przejść szczelnych, przyłączy siodłowych itp. [szt.] (sztuka)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8.         Odbiór robót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8"/>
      </w:tblGrid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w D-00.00.00 „Wymagania ogólne" pkt 8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oboty uznaje się za wykonane zgodnie z dokumentacją projektową, SST i wymaganiami Inżyniera, jeżeli wszystkie pomiary i badania z zachowaniem tolerancji wg pkt 6 dały wyniki pozytywne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Odbiór robót zanikających i ulegających zakryciu.</w:t>
            </w:r>
          </w:p>
        </w:tc>
      </w:tr>
      <w:tr>
        <w:trPr/>
        <w:tc>
          <w:tcPr>
            <w:tcW w:w="8878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dbiorowi robót zanikających i ulegających zakryciu podlegają:</w:t>
            </w:r>
          </w:p>
          <w:p>
            <w:pPr>
              <w:pStyle w:val="StylIwony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oboty montażowe wykonania rur kanałowych i przykanalika,</w:t>
            </w:r>
          </w:p>
          <w:p>
            <w:pPr>
              <w:pStyle w:val="StylIwony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e studzienki ściekowe i kanalizacyjne,</w:t>
            </w:r>
          </w:p>
          <w:p>
            <w:pPr>
              <w:pStyle w:val="StylIwony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e komory,</w:t>
            </w:r>
          </w:p>
          <w:p>
            <w:pPr>
              <w:pStyle w:val="StylIwony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a izolacja,</w:t>
            </w:r>
          </w:p>
          <w:p>
            <w:pPr>
              <w:pStyle w:val="StylIwony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zasypany  zagęszczony wykop.</w:t>
            </w:r>
          </w:p>
          <w:p>
            <w:pPr>
              <w:pStyle w:val="StylIwony"/>
              <w:spacing w:before="0" w:after="0"/>
              <w:rPr>
                <w:rFonts w:ascii="Century Gothic" w:hAnsi="Century Gothic" w:cs="Arabic Transparent"/>
                <w:i/>
                <w:i/>
                <w:iCs/>
                <w:sz w:val="16"/>
                <w:szCs w:val="22"/>
              </w:rPr>
            </w:pPr>
            <w:r>
              <w:rPr>
                <w:rFonts w:cs="Arabic Transparent" w:ascii="Century Gothic" w:hAnsi="Century Gothic"/>
                <w:sz w:val="16"/>
              </w:rPr>
              <w:t>Odbiór robót zanikających powinien być dokonany w czasie umożliwiającym wykonanie korekt i poprawek, bez hamowania ogólnego postępu robó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4"/>
        </w:rPr>
        <w:t>9.         Podstawa płatności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zasady dotyczące podstawy płatn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odstawy płatności robót podano w D-00.00.00 „Wymagania ogólne" p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2.   Cena jednostki obmiar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StylIwony"/>
              <w:spacing w:before="0" w:after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ena 1 m wykonanej i odebranej kanalizacji obejmuje: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znakowanie robót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zakup i dostawę materiałów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robót przygotowawczych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wykopu wraz z umocnieniem ścian wykopu i jego odwodnienie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zygotowanie podłoża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ułożenie przewodów kanalizacyjnych, przykanalików, studni, studzienek ściekowych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izolacji studzienek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przejść szczelnych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zabezpieczenie istniejących urządzeń podziemnych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obsypki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ykonanie próby szczelności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zasypanie i zagęszczenie wykopu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dwóz nadmiaru gruntu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zyszczenie kanałów rurowych i studzienek kanalizacyjnych,</w:t>
            </w:r>
          </w:p>
          <w:p>
            <w:pPr>
              <w:pStyle w:val="StylIwony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720" w:hanging="720"/>
              <w:rPr>
                <w:rFonts w:ascii="Century Gothic" w:hAnsi="Century Gothic" w:cs="Century Gothic"/>
                <w:i/>
                <w:i/>
                <w:iCs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</w:rPr>
              <w:t>przeprowadzenie pomiarów i badań wymaganych w specyfikacji technicznej.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FR4"/>
        <w:tabs>
          <w:tab w:val="clear" w:pos="720"/>
          <w:tab w:val="left" w:pos="8180" w:leader="none"/>
        </w:tabs>
        <w:spacing w:before="0" w:after="0"/>
        <w:jc w:val="left"/>
        <w:rPr>
          <w:rFonts w:ascii="Century Gothic" w:hAnsi="Century Gothic" w:cs="Century Gothic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4"/>
        </w:rPr>
        <w:t>10.        Przepisy związane</w:t>
      </w:r>
    </w:p>
    <w:p>
      <w:pPr>
        <w:pStyle w:val="Heading1"/>
        <w:ind w:left="24" w:right="6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Century Gothic"/>
          <w:b w:val="false"/>
          <w:bCs w:val="false"/>
          <w:color w:val="000000"/>
          <w:sz w:val="16"/>
          <w:szCs w:val="24"/>
        </w:rPr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  <w:t>Normy.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680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24: 2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wieńczenie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97-1: 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206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ton Część 1: Wymagania, właściwości, produkcja i zgodność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301: 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opnie do studzienek włazowych. Wymagania, znakowanie, badanie i ocena zgodn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a naturalne do nawierzchni drogowych. Żwir i mieszank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203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gła pełna wypalana z gliny – kanalizacyjn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45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prawy budowlane zwykł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51-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zy kanałowe. Ogólne wymagania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5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łazy kanałowe. Klasy B, C, D (włazy typu ciężkiego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0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80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krzynki żeliwne wpustów deszczowych. Wymagania  i badan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1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80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krzynki żeliwne wpustów deszczowych. Klasa 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H-740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opnie żeliwne do studzienek kontrolnych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ment. Transport i przechowywani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lang w:val="de-DE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lang w:val="de-DE"/>
              </w:rPr>
              <w:t>PN-EN 1610/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udowa i badanie przewodów kanalizacyjnych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401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ystemy przewodowe z tworzyw sztucznych. Podziemne bezciśnieniowe systemy przewodowe z zamkniętego polichlorku winylu do odwadniania i kanalizacji. Wymagania dotyczące rur, kształtek i syst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0729/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analizacja. Studzienki kanalizacyjn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Kruszywa mineralne. Kruszywo naturalne do nawierzchni drogowych. Piasek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C-892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ury z nieplastyfikowanego polichlorku winylu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EN 1115: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ystemy przewodów rurowych z tworzyw sztucznych do kanalizacji ciśnieniowej deszczowej i ściekowej. Utwardzalne tworzywa sztuczne na bazie nienasyconej żywicy poliestrowej (UP) wzmocnione włóknem szklanym (GRP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0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N-92/B-103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wody kanalizacyjne – wymagania i badania przy odbiorze.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851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>
        <w:trHeight w:val="284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Budowa dróg wewnętrznych oraz ciągów pieszych w komp. 1287 w Ciechocinku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0000-8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3.02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Odwodnienie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tLeast" w:line="120"/>
      <w:jc w:val="both"/>
      <w:outlineLvl w:val="3"/>
    </w:pPr>
    <w:rPr>
      <w:bCs/>
      <w:i w:val="false"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500"/>
      <w:jc w:val="both"/>
      <w:outlineLvl w:val="4"/>
    </w:pPr>
    <w:rPr>
      <w:rFonts w:ascii="Century Gothic" w:hAnsi="Century Gothic" w:cs="Century Gothic"/>
      <w:b/>
      <w:bCs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i w:val="false"/>
      <w:i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  <w:i w:val="false"/>
      <w:iCs w:val="false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bCs/>
      <w:i w:val="false"/>
      <w:iCs w:val="false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entury Gothic" w:hAnsi="Century Gothic" w:cs="Arial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b/>
      <w:bCs/>
      <w:i w:val="false"/>
      <w:iCs w:val="false"/>
      <w:sz w:val="36"/>
      <w:szCs w:val="24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before="580" w:after="0"/>
      <w:ind w:left="4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994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80" w:hanging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pl-PL" w:eastAsia="en-US" w:bidi="ar-SA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widowControl/>
      <w:autoSpaceDE w:val="true"/>
    </w:pPr>
    <w:rPr>
      <w:b/>
      <w:bCs/>
      <w:i w:val="false"/>
      <w:iCs w:val="false"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ascii="Century Gothic" w:hAnsi="Century Gothic" w:cs="Century Gothic"/>
      <w:b/>
      <w:i w:val="false"/>
      <w:iCs w:val="false"/>
      <w:sz w:val="22"/>
    </w:rPr>
  </w:style>
  <w:style w:type="paragraph" w:styleId="StylIwony">
    <w:name w:val="Styl Iwony"/>
    <w:basedOn w:val="Normal"/>
    <w:qFormat/>
    <w:pPr>
      <w:widowControl/>
      <w:overflowPunct w:val="false"/>
      <w:spacing w:before="120" w:after="120"/>
      <w:jc w:val="both"/>
    </w:pPr>
    <w:rPr>
      <w:rFonts w:ascii="Bookman Old Style" w:hAnsi="Bookman Old Style" w:cs="Bookman Old Style"/>
      <w:i w:val="false"/>
      <w:iCs w:val="false"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8:57:00Z</dcterms:created>
  <dc:creator>*</dc:creator>
  <dc:description/>
  <cp:keywords/>
  <dc:language>en-US</dc:language>
  <cp:lastModifiedBy>Milik Piotr</cp:lastModifiedBy>
  <cp:lastPrinted>2005-08-21T23:29:00Z</cp:lastPrinted>
  <dcterms:modified xsi:type="dcterms:W3CDTF">2008-12-05T09:16:00Z</dcterms:modified>
  <cp:revision>1398</cp:revision>
  <dc:subject/>
  <dc:title>D-M00</dc:title>
</cp:coreProperties>
</file>